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" w:hanging="454"/>
        <w:jc w:val="center"/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ВВЕДЕНИЕ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spacing w:val="4"/>
          <w:sz w:val="16"/>
          <w:szCs w:val="16"/>
        </w:rPr>
      </w:r>
    </w:p>
    <w:p>
      <w:pPr>
        <w:pStyle w:val="Normal"/>
        <w:ind w:firstLine="454"/>
        <w:jc w:val="center"/>
        <w:rPr/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Тема: ФИЛОСОФИЯ - ДУША ЧЕЛОВЕЧЕСКОЙ КУЛЬТУРЫ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spacing w:val="4"/>
          <w:sz w:val="16"/>
          <w:szCs w:val="16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План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>Философия – это любовь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>Философия как тип мировоззрения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>Философия как наука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Начиная свой путь постижения философии, откройте свою тетрадь с названием «Моя Философия» и запишите ответы на два первых вопроса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Философия это …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Почему Я хочу изучать философию?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ожете заменить слово «хочу» словом «должен»; хотя сами знаете, что хотеть всегда лучше. Во власти человека перевести «должен» в «хочу» и тогда любое трудное дело будет радостным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Определений философии бесконечное множество. Ваше определение будет ∞+1. Мы остановимся на нескольких определениях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spacing w:val="4"/>
          <w:sz w:val="21"/>
          <w:szCs w:val="21"/>
        </w:rPr>
        <w:t>Философия – это любовь!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Какая это любовь? Что за ерунда, определять понятие через другое еще более многозначное и неопределенное… Если это любовь – то какая? </w:t>
      </w:r>
      <w:r>
        <w:rPr>
          <w:rFonts w:cs="Times New Roman" w:ascii="Times New Roman" w:hAnsi="Times New Roman"/>
          <w:spacing w:val="4"/>
          <w:sz w:val="21"/>
          <w:szCs w:val="21"/>
        </w:rPr>
        <w:t>– слышу я сразу хор возражений…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Попытаюсь на них ответить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Этимологически слово «философия» произошло от 2-х греческих корней: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Phileo – любовь, люблю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Sopfia – мудрость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и в дословном переводе означает: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 xml:space="preserve">Любовь к Мудрости </w:t>
      </w:r>
      <w:r>
        <w:rPr>
          <w:rFonts w:cs="Times New Roman" w:ascii="Times New Roman" w:hAnsi="Times New Roman"/>
          <w:spacing w:val="4"/>
          <w:sz w:val="21"/>
          <w:szCs w:val="21"/>
        </w:rPr>
        <w:t>или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 xml:space="preserve"> Любовь к Истине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Как Вы думаете, почему не просто –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 xml:space="preserve">Мудрость, </w:t>
      </w:r>
      <w:r>
        <w:rPr>
          <w:rFonts w:cs="Times New Roman" w:ascii="Times New Roman" w:hAnsi="Times New Roman"/>
          <w:spacing w:val="4"/>
          <w:sz w:val="21"/>
          <w:szCs w:val="21"/>
        </w:rPr>
        <w:t>а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 xml:space="preserve"> Любовь к Мудрости</w:t>
      </w:r>
      <w:r>
        <w:rPr>
          <w:rFonts w:cs="Times New Roman" w:ascii="Times New Roman" w:hAnsi="Times New Roman"/>
          <w:spacing w:val="4"/>
          <w:sz w:val="21"/>
          <w:szCs w:val="21"/>
        </w:rPr>
        <w:t>. Какая особенная черта заложена в этих двух словах?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И если любовь это один из способов отношения человека к миру (или части мира) и самому себе, то философия заключает в себе моральную, эстетическую и интеллектуальную составляющую этого отношения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У Людвига Фейербаха есть интересное сравнение религии и философии: “Религия – это первая любовь, юношеская любовь, та любовь, которая думает, что она познанием роняет свой предмет. Наоборот, философия – супружеская любовь, любовь мужа, которая доставляет ему обладание и наслаждение своим предметом, но поэтому также разрушает всю прелесть иллюзий, которые связаны с таинственностью первой любви”</w:t>
      </w:r>
      <w:r>
        <w:rPr>
          <w:rStyle w:val="FootnoteAnchor"/>
          <w:rFonts w:cs="Times New Roman" w:ascii="Times New Roman" w:hAnsi="Times New Roman"/>
          <w:spacing w:val="4"/>
          <w:sz w:val="21"/>
          <w:szCs w:val="21"/>
          <w:vertAlign w:val="superscript"/>
        </w:rPr>
        <w:footnoteReference w:id="2"/>
      </w:r>
      <w:r>
        <w:rPr>
          <w:rFonts w:cs="Times New Roman" w:ascii="Times New Roman" w:hAnsi="Times New Roman"/>
          <w:spacing w:val="4"/>
          <w:sz w:val="21"/>
          <w:szCs w:val="21"/>
        </w:rPr>
        <w:t>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Определение философии как интеллектуального Эроса (интеллектуальной любви) свойственно многим философам и проистекает из этого слова: от греческого </w:t>
      </w:r>
      <w:r>
        <w:rPr>
          <w:rFonts w:eastAsia="Symbol" w:cs="Symbol" w:ascii="Symbol" w:hAnsi="Symbol"/>
          <w:spacing w:val="4"/>
          <w:sz w:val="21"/>
        </w:rPr>
        <w:t>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люблю и </w:t>
      </w:r>
      <w:r>
        <w:rPr>
          <w:rFonts w:eastAsia="Symbol" w:cs="Symbol" w:ascii="Symbol" w:hAnsi="Symbol"/>
          <w:spacing w:val="4"/>
          <w:sz w:val="21"/>
        </w:rPr>
        <w:t>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мудрость) – любовь к мудрости (любомудрие) или любовь к истине. “Философия, любовь разума, – пишет С. Трубецкой, – направляется в действительности на истину не эмпирическую, но всеобщую, вселенскую. Философ ищет эту общую мудрость, эту </w:t>
      </w:r>
      <w:r>
        <w:rPr>
          <w:rFonts w:cs="Times New Roman" w:ascii="Times New Roman" w:hAnsi="Times New Roman"/>
          <w:b/>
          <w:spacing w:val="4"/>
          <w:sz w:val="21"/>
          <w:szCs w:val="21"/>
        </w:rPr>
        <w:t>Софию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и любит ее в рамках своей системы”</w:t>
      </w:r>
      <w:r>
        <w:rPr>
          <w:rStyle w:val="FootnoteAnchor"/>
          <w:rFonts w:cs="Times New Roman" w:ascii="Times New Roman" w:hAnsi="Times New Roman"/>
          <w:spacing w:val="4"/>
          <w:sz w:val="21"/>
          <w:szCs w:val="21"/>
          <w:vertAlign w:val="superscript"/>
        </w:rPr>
        <w:footnoteReference w:id="3"/>
      </w:r>
      <w:r>
        <w:rPr>
          <w:rFonts w:cs="Times New Roman" w:ascii="Times New Roman" w:hAnsi="Times New Roman"/>
          <w:spacing w:val="4"/>
          <w:sz w:val="21"/>
          <w:szCs w:val="21"/>
        </w:rPr>
        <w:t>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Философия возникла примерно три тысячи лет назад сразу в нескольких очагах человеческой цивилизации. В то время человек достиг определенного уровня самолюбия, желания познать самого себя, отделить себя от окружающего мира, в чем-то возвысить себя над миром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Пытливый и критически настроенный собеседник сразу спросит: «Что, человек только три тысячи лет назад начал познавать себя? А что он делал остальные пять миллионов лет? Или, не вдаваясь в историю питекантропов, вспомним, что биологическая эволюция человека закончилась 20 тысяч лет назад; т.е. Home sapiens – (человек разумный) живет на Земле уже как минимум 20 тысяч лет»?</w:t>
      </w:r>
    </w:p>
    <w:p>
      <w:pPr>
        <w:pStyle w:val="Normal"/>
        <w:ind w:left="567" w:right="794" w:hanging="0"/>
        <w:jc w:val="center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Совершенно верно мыслите, уважаемый собеседник. И здесь мы перейдем к следующему определению.</w:t>
      </w:r>
    </w:p>
    <w:p>
      <w:pPr>
        <w:pStyle w:val="Normal"/>
        <w:ind w:left="709" w:right="935" w:hanging="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spacing w:val="4"/>
          <w:sz w:val="21"/>
          <w:szCs w:val="21"/>
        </w:rPr>
        <w:t>Философия – это мировоззрение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Что такое мировоззрение?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В ответе на этот вопрос нарисуйте в своей тетради три солнышка (очень важно делать это интеллектуальное упражнение в строгой последовательности и спонтанно, извлекая понятия и образы из подсознания)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pacing w:val="4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560</wp:posOffset>
                </wp:positionH>
                <wp:positionV relativeFrom="paragraph">
                  <wp:posOffset>25400</wp:posOffset>
                </wp:positionV>
                <wp:extent cx="3749040" cy="5527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5527080"/>
                          <a:chOff x="0" y="0"/>
                          <a:chExt cx="3749040" cy="552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4920" y="0"/>
                            <a:ext cx="1843920" cy="17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5120" y="1828800"/>
                            <a:ext cx="1843920" cy="17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733920"/>
                            <a:ext cx="1843920" cy="17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5160" y="762120"/>
                            <a:ext cx="1295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И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4490640"/>
                            <a:ext cx="1295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90920"/>
                            <a:ext cx="1295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2pt;width:295.25pt;height:435.25pt" coordorigin="256,40" coordsize="5905,8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6;top:40;width:2903;height:28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256;top:2920;width:2903;height:28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56;top:5920;width:2903;height:28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6;top:1240;width:20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7112;width:20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6;top:4120;width:20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А теперь давайте проанализируем структуру Вашего мировоззрения. Эти три солнышка и есть скелет Вашего мировоззрения, т.к.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ировоззрение это система взглядов на мир и место в нем человека, отношение человека к окружающей действительности и самому себе.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В мировоззрении фиксируется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познавательное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отношение человека к миру (миропонимание, миросозерцание) и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эмоционально-ценностное отношение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(мироощущение, мировосприятие). Другими словами, мировоззрение - это знание о мире и человеке, а также убеждения, идеалы, принципы человека его ценностные ориентации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82550</wp:posOffset>
                </wp:positionV>
                <wp:extent cx="4126230" cy="21126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2112480"/>
                          <a:chOff x="0" y="0"/>
                          <a:chExt cx="4126320" cy="2112480"/>
                        </a:xfrm>
                      </wpg:grpSpPr>
                      <wps:wsp>
                        <wps:cNvSpPr/>
                        <wps:spPr>
                          <a:xfrm>
                            <a:off x="578520" y="670680"/>
                            <a:ext cx="314964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25"/>
                                </a:moveTo>
                                <a:lnTo>
                                  <a:pt x="4597" y="0"/>
                                </a:lnTo>
                                <a:lnTo>
                                  <a:pt x="15399" y="0"/>
                                </a:lnTo>
                                <a:lnTo>
                                  <a:pt x="19996" y="9993"/>
                                </a:lnTo>
                                <a:lnTo>
                                  <a:pt x="15399" y="19987"/>
                                </a:lnTo>
                                <a:lnTo>
                                  <a:pt x="4597" y="19987"/>
                                </a:lnTo>
                                <a:lnTo>
                                  <a:pt x="0" y="9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3160"/>
                            <a:ext cx="543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370800"/>
                            <a:ext cx="1086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ропоним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814760"/>
                            <a:ext cx="10864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роощущ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713160"/>
                            <a:ext cx="1665720" cy="10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н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нцип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бежд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ностные ориент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мо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1117440"/>
                            <a:ext cx="362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0"/>
                            <a:ext cx="2260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труктура мировозз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6.5pt;width:324.9pt;height:166.3pt" coordorigin="76,130" coordsize="6498,3326">
                <v:shape id="shape_0" coordsize="20000,20000" path="m0,9225l4597,0l15399,0l19996,9993l15399,19987l4597,19987l0,9225xe" fillcolor="white" stroked="t" o:allowincell="f" style="position:absolute;left:987;top:1186;width:4959;height:1739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fillcolor="white" stroked="f" o:allowincell="f" style="position:absolute;left:76;top:1820;width:85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29;top:714;width:171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ропоним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13;top:2988;width:171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роощущ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84;top:1253;width:2622;height:16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н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нцип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бежд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ностные ориент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мо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03;top:1890;width:57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545;top:130;width:355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труктура мировозз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Мировоззренческое знание, как правило, эмоционально окрашено; так как человек не может равнодушно решать проблемы, касающиеся его самого (например, что есть человеческая душа? смертна она или бессмертна? в чем смысл жизни? и т.д.)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i/>
          <w:spacing w:val="2"/>
          <w:sz w:val="21"/>
          <w:szCs w:val="21"/>
        </w:rPr>
        <w:t>Проанализируйте, каково у Вас мироощущение и миропонимание. Что в Ваших солнышках указывает на такие составляющие мировоззрения как знания, эмоции, принципы, убеждения, система ценностей. Как Вы оцениваете: где у Вас обыденный, а где теоретический уровень миропонимания? Что в Ваших схемах указывает на связь Вашего мировоззрения с мифологией, религией, философией?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В зависимости от того, какие методы используются в познании мира и насколько глубоко познающий субъект проникает в сущность мира, выделяются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уровни мировоззрения: обыденно-житейский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(стихийные, несистематизированные представления о мире и человеке, здравый смысл) и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оретический, научный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(познания мира и человека на уровне законов – существенных связей, – систематизированное знание). Философию обычно связывают с теоретическим уровнем мировоззрения, так как она представляет собой систематизированное, логически обоснованное знание. Философия не просто высказывает суждение о чем-либо, но развертывает его в логически-обоснованную систему. Однако существует и так называемая житейская мудрость, способность человека решать универсальные общие проблемы. Вот почему иногда утверждают, что каждый человек – философ или философом называют человека, склонного к общим рассуждениям, к обобщенным выводам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Для понимания специфики философского мировоззрения сравним его с такими историческими типами мировоззрения как мифология и религия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ифология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целостное миропонимание в котором различные представления увязаны в единую образную картину мира, сочетающую в себе реальность и фантазию, естественное и сверхъестественное, знание и веру, мысль и эмоции. В мифологическом мировоззрении структура космоса, сущность человека, добро и зло, прекрасное и безобразное выражены в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конкретных образах</w:t>
      </w:r>
      <w:r>
        <w:rPr>
          <w:rFonts w:cs="Times New Roman" w:ascii="Times New Roman" w:hAnsi="Times New Roman"/>
          <w:spacing w:val="4"/>
          <w:sz w:val="21"/>
          <w:szCs w:val="21"/>
        </w:rPr>
        <w:t>, которые часто являются метафорами и символами. Например, в славянской мифологии, дерево как образ мира. Дерево соединяет три главных “этажа” мироздания: небо, землю и преисподнюю. В “Вечерах на хуторе близ Диканьки” Н.В.Гоголь пишет: “Есть где-то, в далекой земле, такое дерево, которое шумит вершиною в самом небе, и бог сходит по нему на землю в ночь перед светлым праздником”</w:t>
      </w:r>
      <w:r>
        <w:rPr>
          <w:rStyle w:val="FootnoteAnchor"/>
          <w:rFonts w:cs="Times New Roman" w:ascii="Times New Roman" w:hAnsi="Times New Roman"/>
          <w:spacing w:val="4"/>
          <w:sz w:val="21"/>
          <w:szCs w:val="21"/>
          <w:vertAlign w:val="superscript"/>
        </w:rPr>
        <w:footnoteReference w:id="4"/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. 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Конкретнообразное мифологическое представление о мире было непосредственно включено в сферу практической жизнедеятельности человека (единство обряда и мифа в первобытной культуре). Мифология - это нерасчлененное единство религиозных верований (например, анимизм</w:t>
      </w:r>
      <w:r>
        <w:rPr>
          <w:rStyle w:val="FootnoteAnchor"/>
          <w:rFonts w:cs="Times New Roman" w:ascii="Times New Roman" w:hAnsi="Times New Roman"/>
          <w:spacing w:val="4"/>
          <w:sz w:val="21"/>
          <w:szCs w:val="21"/>
          <w:vertAlign w:val="superscript"/>
        </w:rPr>
        <w:footnoteReference w:id="5"/>
      </w:r>
      <w:r>
        <w:rPr>
          <w:rFonts w:cs="Times New Roman" w:ascii="Times New Roman" w:hAnsi="Times New Roman"/>
          <w:spacing w:val="4"/>
          <w:sz w:val="21"/>
          <w:szCs w:val="21"/>
        </w:rPr>
        <w:t>, фетишизм</w:t>
      </w:r>
      <w:r>
        <w:rPr>
          <w:rStyle w:val="FootnoteAnchor"/>
          <w:rFonts w:cs="Times New Roman" w:ascii="Times New Roman" w:hAnsi="Times New Roman"/>
          <w:spacing w:val="4"/>
          <w:sz w:val="21"/>
          <w:szCs w:val="21"/>
          <w:vertAlign w:val="superscript"/>
        </w:rPr>
        <w:footnoteReference w:id="6"/>
      </w:r>
      <w:r>
        <w:rPr>
          <w:rFonts w:cs="Times New Roman" w:ascii="Times New Roman" w:hAnsi="Times New Roman"/>
          <w:spacing w:val="4"/>
          <w:sz w:val="21"/>
          <w:szCs w:val="21"/>
        </w:rPr>
        <w:t>), зачатков научных знаний, моральных принципов (жизнь и деятельность героя в мифе была моделью поведения людей, моральным долженствованием или запретом), форм эстетического освоения мира (сказка, героический эпос, легенда, историческое предание). Позже когда отдельные сферы культуры – мораль, религия, искусство, наука – обрели свое относительно самостоятельное существование, миф все же остался в духовной культуре как специфический язык в искусстве, а также форма идеологии (политический, социальный миф). Если мифология – это образное знание о мире, обращенное к чувствам и эмоциям человека, то философия – это рационально-обоснованное знание, обращенное к разуму.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Религия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- это исторический тип мировоззрения, в основе которого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вера в существование сверхъестественных сил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и их главную роль в мироздании и жизни людей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2"/>
          <w:sz w:val="21"/>
          <w:szCs w:val="21"/>
        </w:rPr>
        <w:t>Религия, возникнув в каменном веке 40-50 тысяч лет назад, длительный период оставалась господствующим мировоззрением. Предлагая специфические варианты ответов на сложные мировоззренческие вопросы, она и сейчас существует и развивается наряду с философией и наукой. Философия в своем историческом развитии то сближалась (почти сливаясь) с религией (средневековая философия – богословие, теология), то удалялась и противостояла ей (атеизм). Исторический пример: в 1770 году прокурор Парижского парламента Сегье, требуя официального осуждения и сожжения “Системы природы” П. Гольбаха заявил, что философы сделались наставниками человеческому рода. Свобода мыслить – вот их возглас и этот возглас слышится с одного края мира до другого. Одной рукой они стремятся пошатнуть престол, а другой хотят опрокинуть алтарь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Если религия опирается на веру, то философия в поиске ответов на те же мировоззренческие вопросы опирается на разум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Философия как тип мировоззрения интерпретирует основной вопрос любого мировоззрения – вопрос об отношении человека и мира (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>См. схему 2</w:t>
      </w:r>
      <w:r>
        <w:rPr>
          <w:rFonts w:cs="Times New Roman" w:ascii="Times New Roman" w:hAnsi="Times New Roman"/>
          <w:spacing w:val="4"/>
          <w:sz w:val="21"/>
          <w:szCs w:val="21"/>
        </w:rPr>
        <w:t>)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Основной вопрос философии возникает из самопознания, саморефлексии человека. Куда должен был посмотреть человек, чтобы задаться вопросом о соотношении материального и духовного? Очевидно, что он посмотрел вглубь себя и заметил, что является носителем двух сущностей – материальной и духовной - души и тела. “Откуда взялись во мне эти две сущности? – задает себе человек следующий вопрос – “Тело сродни природе, а душа?” – отсюда пошла философия. Поэтому основной вопрос философии можно определить и как главный, и как исходный, а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философию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как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дин из способов самопознания человека, самоутверждения его в</w:t>
      </w:r>
      <w:r>
        <w:rPr>
          <w:rFonts w:cs="Times New Roman" w:ascii="Times New Roman" w:hAnsi="Times New Roman"/>
          <w:b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ире</w:t>
      </w:r>
      <w:r>
        <w:rPr>
          <w:rFonts w:cs="Times New Roman" w:ascii="Times New Roman" w:hAnsi="Times New Roman"/>
          <w:spacing w:val="4"/>
          <w:sz w:val="21"/>
          <w:szCs w:val="21"/>
        </w:rPr>
        <w:t>. В основном вопросе фиксируются различные аспекты отношения материального и духовного. Два первых аспекта называются первой и второй сторонами основного вопроса. В зависимости от ответа на вопрос: Что первично: материя или сознание? – все философы относятся к одному из трех направлений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28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атериализм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философия, обосновывающая первичность материальной сущности мира; весь мир – движущаяся материя; сознание зависит от материи и не может существовать без нее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28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идеализм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философия, обосновывающая первичность духовной сущности мира; выделяется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бъективный идеализм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признание первичного мирового, объективно – (независимо) – существующего духовного начала (бог, дух, “абсолютная идея”, “мировой разум”) и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субъективный идеализм</w:t>
      </w:r>
      <w:r>
        <w:rPr>
          <w:rFonts w:cs="Times New Roman" w:ascii="Times New Roman" w:hAnsi="Times New Roman"/>
          <w:spacing w:val="4"/>
          <w:sz w:val="21"/>
          <w:szCs w:val="21"/>
        </w:rPr>
        <w:t>, утверждающий, что первичное – сознание отдельного человека (субъекта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</wp:posOffset>
                </wp:positionH>
                <wp:positionV relativeFrom="paragraph">
                  <wp:posOffset>360045</wp:posOffset>
                </wp:positionV>
                <wp:extent cx="3959860" cy="345186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52040"/>
                          <a:chOff x="0" y="0"/>
                          <a:chExt cx="3960000" cy="3452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960000" cy="345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3280" y="2990880"/>
                            <a:ext cx="65484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3002760"/>
                            <a:ext cx="69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pacing w:val="2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носеологич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3134520"/>
                            <a:ext cx="729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pacing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кий оптим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120" y="644040"/>
                            <a:ext cx="0" cy="56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679320"/>
                            <a:ext cx="36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45">
                                <a:moveTo>
                                  <a:pt x="63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145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863640"/>
                            <a:ext cx="13003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838080"/>
                            <a:ext cx="68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15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838080"/>
                            <a:ext cx="68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0"/>
                                </a:lnTo>
                                <a:lnTo>
                                  <a:pt x="0" y="43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814680"/>
                            <a:ext cx="390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200" y="779760"/>
                            <a:ext cx="4222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4880" y="767160"/>
                            <a:ext cx="2203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4240" y="779760"/>
                            <a:ext cx="2336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120" y="925200"/>
                            <a:ext cx="0" cy="123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025640"/>
                            <a:ext cx="36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45">
                                <a:moveTo>
                                  <a:pt x="63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145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09520"/>
                            <a:ext cx="2349000" cy="77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360" y="1189440"/>
                            <a:ext cx="1534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Times New Roman" w:hAnsi="Times New Roman" w:eastAsia="Times New Roman" w:cs="TimesET;Times New Roman"/>
                                  <w:color w:val="000000"/>
                                  <w:lang w:val="ru-RU" w:bidi="ar-SA"/>
                                </w:rPr>
                                <w:t xml:space="preserve">Основной вопрос философии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Times New Roman" w:hAnsi="Times New Roman" w:eastAsia="Times New Roman" w:cs="TimesET;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401480"/>
                            <a:ext cx="1384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ET;Times New Roman"/>
                                  <w:color w:val="000000"/>
                                  <w:lang w:val="ru-RU" w:bidi="ar-SA"/>
                                </w:rPr>
                                <w:t>вопрос об отношении матери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eastAsia="Times New Roman" w:cs="TimesET;Times New Roman" w:ascii="TimesET;Times New Roman" w:hAnsi="TimesET;Times New Roman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1636560"/>
                            <a:ext cx="1276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ET;Times New Roman"/>
                                  <w:color w:val="000000"/>
                                  <w:lang w:val="ru-RU" w:bidi="ar-SA"/>
                                </w:rPr>
                                <w:t>ального и духовного в мир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200" y="1868040"/>
                            <a:ext cx="720" cy="164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044800"/>
                            <a:ext cx="406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5">
                                <a:moveTo>
                                  <a:pt x="6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14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1865520"/>
                            <a:ext cx="720" cy="164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2031480"/>
                            <a:ext cx="40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4">
                                <a:moveTo>
                                  <a:pt x="6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144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2160360"/>
                            <a:ext cx="7059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2161080"/>
                            <a:ext cx="7117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рвая</w:t>
                              </w: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 xml:space="preserve"> стор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1640" y="2160360"/>
                            <a:ext cx="6818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2145600"/>
                            <a:ext cx="714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ET;Times New Roman"/>
                                  <w:color w:val="000000"/>
                                  <w:lang w:val="ru-RU" w:bidi="ar-SA"/>
                                </w:rPr>
                                <w:t>Вторая стор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2428200"/>
                            <a:ext cx="1018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2440800"/>
                            <a:ext cx="10850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то первично: мат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2573640"/>
                            <a:ext cx="609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ли созн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960" y="2366640"/>
                            <a:ext cx="10458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040" y="2379240"/>
                            <a:ext cx="9028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знаваем ли мир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2511360"/>
                            <a:ext cx="9867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отношение объекта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2643480"/>
                            <a:ext cx="87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бъекта познания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eastAsia="Times New Roman" w:ascii="TimesET;Times New Roman" w:hAnsi="TimesET;Times New Roman" w:cs="TimesET;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00" y="2740680"/>
                            <a:ext cx="88200" cy="139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846160"/>
                            <a:ext cx="57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38">
                                <a:moveTo>
                                  <a:pt x="97" y="51"/>
                                </a:moveTo>
                                <a:lnTo>
                                  <a:pt x="46" y="0"/>
                                </a:lnTo>
                                <a:lnTo>
                                  <a:pt x="0" y="138"/>
                                </a:lnTo>
                                <a:lnTo>
                                  <a:pt x="9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740680"/>
                            <a:ext cx="720" cy="153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871360"/>
                            <a:ext cx="40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5">
                                <a:moveTo>
                                  <a:pt x="6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14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740680"/>
                            <a:ext cx="67320" cy="1353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841120"/>
                            <a:ext cx="540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5">
                                <a:moveTo>
                                  <a:pt x="58" y="0"/>
                                </a:moveTo>
                                <a:lnTo>
                                  <a:pt x="0" y="50"/>
                                </a:lnTo>
                                <a:lnTo>
                                  <a:pt x="92" y="145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801520"/>
                            <a:ext cx="720" cy="92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871360"/>
                            <a:ext cx="40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5">
                                <a:moveTo>
                                  <a:pt x="69" y="0"/>
                                </a:moveTo>
                                <a:lnTo>
                                  <a:pt x="0" y="0"/>
                                </a:lnTo>
                                <a:lnTo>
                                  <a:pt x="34" y="14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771280"/>
                            <a:ext cx="720" cy="123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2871360"/>
                            <a:ext cx="40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5">
                                <a:moveTo>
                                  <a:pt x="6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14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0880"/>
                            <a:ext cx="6278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3002760"/>
                            <a:ext cx="630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териал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0" y="2990880"/>
                            <a:ext cx="482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200" y="3002760"/>
                            <a:ext cx="4039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уал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2990880"/>
                            <a:ext cx="52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040" y="3002760"/>
                            <a:ext cx="4622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деал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960" y="2990880"/>
                            <a:ext cx="638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002760"/>
                            <a:ext cx="6159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pacing w:val="2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гностиц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555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ET;Times New Roman"/>
                                  <w:color w:val="000000"/>
                                  <w:lang w:val="uk-UA" w:bidi="ar-SA"/>
                                </w:rPr>
                                <w:t>Схем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394920"/>
                            <a:ext cx="14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9440" y="312480"/>
                            <a:ext cx="1982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u w:val="single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СНОВНОЙ ВОПРОС МИРОВОЗЗ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28.35pt;width:311.8pt;height:271.8pt" coordorigin="136,567" coordsize="6236,5436">
                <v:rect id="shape_0" stroked="f" o:allowincell="f" style="position:absolute;left:136;top:567;width:6235;height:543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f" o:allowincell="f" style="position:absolute;left:3338;top:5277;width:1030;height:72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352;top:5296;width:1091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pacing w:val="2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носеологич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2;top:5503;width:1147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pacing w:val="2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кий оптим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21,1581" to="3221,1669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shape id="shape_0" coordsize="63,145" path="m63,0l0,0l29,145l63,0xe" fillcolor="black" stroked="t" o:allowincell="f" style="position:absolute;left:3194;top:1637;width:57;height:137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line id="shape_0" from="2199,1927" to="4246,1927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shape id="shape_0" coordsize="115,86" path="m0,0l0,86l115,43l0,0xe" fillcolor="black" stroked="t" o:allowincell="f" style="position:absolute;left:4220;top:1887;width:106;height:80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shape id="shape_0" coordsize="115,86" path="m115,86l115,0l0,43l115,86xe" fillcolor="black" stroked="t" o:allowincell="f" style="position:absolute;left:2119;top:1887;width:106;height:80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rect id="shape_0" fillcolor="white" stroked="f" o:allowincell="f" style="position:absolute;left:1380;top:1850;width:614;height:25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1451;top:1795;width:664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4364;top:1775;width:346;height:20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4379;top:1795;width:367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21,2024" to="3221,2217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shape id="shape_0" coordsize="63,145" path="m63,0l0,0l29,145l63,0xe" fillcolor="black" stroked="t" o:allowincell="f" style="position:absolute;left:3194;top:2182;width:57;height:138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rect id="shape_0" fillcolor="white" stroked="t" o:allowincell="f" style="position:absolute;left:1456;top:2314;width:3698;height:1226;mso-wrap-style:none;v-text-anchor:middle">
                  <v:fill o:detectmouseclick="t" type="solid" color2="black"/>
                  <v:stroke color="black" weight="7560" joinstyle="miter" endcap="flat"/>
                  <w10:wrap type="topAndBottom"/>
                </v:rect>
                <v:shape id="shape_0" stroked="f" o:allowincell="f" style="position:absolute;left:2036;top:2440;width:2415;height:38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Times New Roman" w:hAnsi="Times New Roman" w:eastAsia="Times New Roman" w:cs="TimesET;Times New Roman"/>
                            <w:color w:val="000000"/>
                            <w:lang w:val="ru-RU" w:bidi="ar-SA"/>
                          </w:rPr>
                          <w:t xml:space="preserve">Основной вопрос философии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–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Times New Roman" w:hAnsi="Times New Roman" w:eastAsia="Times New Roman" w:cs="TimesET;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75;top:2774;width:2180;height:39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ET;Times New Roman"/>
                            <w:color w:val="000000"/>
                            <w:lang w:val="ru-RU" w:bidi="ar-SA"/>
                          </w:rPr>
                          <w:t>вопрос об отношении матери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eastAsia="Times New Roman" w:cs="TimesET;Times New Roman" w:ascii="TimesET;Times New Roman" w:hAnsi="TimesET;Times New Roman"/>
                            <w:color w:val="000000"/>
                            <w:lang w:bidi="ar-SA"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0;top:3144;width:2009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ET;Times New Roman"/>
                            <w:color w:val="000000"/>
                            <w:lang w:val="ru-RU" w:bidi="ar-SA"/>
                          </w:rPr>
                          <w:t>ального и духовного в ми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77,3509" to="1777,3767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shape id="shape_0" coordsize="69,145" path="m69,0l0,0l35,145l69,0xe" fillcolor="black" stroked="t" o:allowincell="f" style="position:absolute;left:1745;top:3787;width:63;height:137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line id="shape_0" from="4327,3505" to="4327,3763" stroked="t" o:allowincell="f" style="position:absolute">
                  <v:stroke color="black" weight="7560" joinstyle="miter" endcap="flat"/>
                  <v:fill o:detectmouseclick="t" on="false"/>
                  <w10:wrap type="topAndBottom"/>
                </v:line>
                <v:shape id="shape_0" coordsize="69,144" path="m69,0l0,0l35,144l69,0xe" fillcolor="black" stroked="t" o:allowincell="f" style="position:absolute;left:4294;top:3766;width:63;height:136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rect id="shape_0" fillcolor="white" stroked="f" o:allowincell="f" style="position:absolute;left:1205;top:3969;width:1111;height:248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1220;top:3970;width:1120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ервая</w:t>
                        </w: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 xml:space="preserve"> стор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3792;top:3969;width:1073;height:29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768;top:3946;width:1125;height:38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ET;Times New Roman"/>
                            <w:color w:val="000000"/>
                            <w:lang w:val="ru-RU" w:bidi="ar-SA"/>
                          </w:rPr>
                          <w:t>Вторая стор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938;top:4391;width:1603;height:49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952;top:4411;width:1708;height:3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то первично: матер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4;top:4620;width:95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ли созн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3487;top:4294;width:1646;height:69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503;top:4314;width:1421;height:3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знаваем ли мир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4;top:4522;width:1553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отношение объекта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3;top:4730;width:1376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убъекта познания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eastAsia="Times New Roman" w:ascii="TimesET;Times New Roman" w:hAnsi="TimesET;Times New Roman" w:cs="TimesET;Times New Roman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10,4883" to="1048,5102" stroked="t" o:allowincell="f" style="position:absolute;flip:x">
                  <v:stroke color="black" weight="3960" joinstyle="miter" endcap="flat"/>
                  <v:fill o:detectmouseclick="t" on="false"/>
                  <w10:wrap type="topAndBottom"/>
                </v:line>
                <v:shape id="shape_0" coordsize="97,138" path="m97,51l46,0l0,138l97,51xe" fillcolor="black" stroked="t" o:allowincell="f" style="position:absolute;left:863;top:5049;width:89;height:131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line id="shape_0" from="1777,4883" to="1777,5124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shape id="shape_0" coordsize="69,145" path="m69,0l0,0l35,145l69,0xe" fillcolor="black" stroked="t" o:allowincell="f" style="position:absolute;left:1745;top:5089;width:63;height:138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line id="shape_0" from="2424,4883" to="2529,5095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shape id="shape_0" coordsize="92,145" path="m58,0l0,50l92,145l58,0xe" fillcolor="black" stroked="t" o:allowincell="f" style="position:absolute;left:2488;top:5041;width:84;height:138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line id="shape_0" from="3642,4979" to="3642,5124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shape id="shape_0" coordsize="69,145" path="m69,0l0,0l34,145l69,0xe" fillcolor="black" stroked="t" o:allowincell="f" style="position:absolute;left:3611;top:5089;width:63;height:138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line id="shape_0" from="5091,4931" to="5091,5124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shape id="shape_0" coordsize="69,145" path="m69,0l0,0l35,145l69,0xe" fillcolor="black" stroked="t" o:allowincell="f" style="position:absolute;left:5059;top:5089;width:63;height:138;mso-wrap-style:none;v-text-anchor:middle">
                  <v:fill o:detectmouseclick="t" type="solid" color2="white"/>
                  <v:stroke color="black" weight="3960" joinstyle="round" endcap="flat"/>
                  <w10:wrap type="topAndBottom"/>
                </v:shape>
                <v:rect id="shape_0" fillcolor="white" stroked="f" o:allowincell="f" style="position:absolute;left:136;top:5277;width:988;height:303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152;top:5296;width:991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териал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1434;top:5277;width:759;height:25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1451;top:5296;width:635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уал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2269;top:5277;width:821;height:25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2284;top:5296;width:727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деал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4706;top:5277;width:1004;height:25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4722;top:5296;width:969;height:34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pacing w:val="2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гностиц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08;top:812;width:584;height:38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ET;Times New Roman"/>
                            <w:color w:val="000000"/>
                            <w:lang w:val="uk-UA" w:bidi="ar-SA"/>
                          </w:rPr>
                          <w:t>Схем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9;top:1189;width:1;height:1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84;top:1059;width:3121;height:3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u w:val="single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СНОВНОЙ ВОПРОС МИРОВОЗЗ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дуализм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философия, обосновывающая равноправное единство в мире двух начал – материи и духа.</w:t>
      </w:r>
    </w:p>
    <w:p>
      <w:pPr>
        <w:pStyle w:val="Normal"/>
        <w:ind w:left="426" w:hanging="284"/>
        <w:rPr>
          <w:rFonts w:ascii="Times New Roman" w:hAnsi="Times New Roman" w:cs="Times New Roman"/>
          <w:spacing w:val="4"/>
          <w:sz w:val="6"/>
          <w:szCs w:val="6"/>
        </w:rPr>
      </w:pPr>
      <w:r>
        <w:rPr>
          <w:rFonts w:cs="Times New Roman" w:ascii="Times New Roman" w:hAnsi="Times New Roman"/>
          <w:spacing w:val="4"/>
          <w:sz w:val="6"/>
          <w:szCs w:val="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Следует отметить, что первичность в философии понимается в двух аспектах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851" w:hanging="567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первично то, что появилось раньше (или существовало всегда), например, в материализме - материя бесконечна, несотворима, неуничтожима; в идеализме этим же качеством обладает дух, сознание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851" w:hanging="567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первично то, что важней, главней; то, что определяет, отчего зависит все остальное; так в идеализме дух может существовать сам по себе и, обладая бесконечным творческим потенциалом, на определенном этапе развития создает материю (природу)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В истории философии выделяются три основные формы материализма: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стихийный</w:t>
      </w:r>
      <w:r>
        <w:rPr>
          <w:rFonts w:cs="Times New Roman" w:ascii="Times New Roman" w:hAnsi="Times New Roman"/>
          <w:spacing w:val="4"/>
          <w:sz w:val="21"/>
          <w:szCs w:val="21"/>
        </w:rPr>
        <w:t>, наивный материализм (см.: раздел “Античная философия”)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етафизический</w:t>
      </w:r>
      <w:r>
        <w:rPr>
          <w:rFonts w:cs="Times New Roman" w:ascii="Times New Roman" w:hAnsi="Times New Roman"/>
          <w:spacing w:val="4"/>
          <w:sz w:val="21"/>
          <w:szCs w:val="21"/>
        </w:rPr>
        <w:t>, механический материализм рассматривает первооснову мира – материю как пассивное начало, приводимое в движение какой-либо внешней силой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диалектический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материализм трактует материю как активное первоначало мира (самодвижение материи как существенное свойство бытия)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Вторая сторона основного вопроса философии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фиксирует познавательное отношение человека к миру. На вопрос: “Познаваем ли мир?” – большинство философов отвечают утвердительно, – трактуют познание как процесс отражение субъекта объектом - гносеологический оптимизм (от лат. gnosis - знание, познание). Противоположная позиция –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агностицизм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(gnosis – знание; а – приставка “не”, дословно – незнание) – направление в философии, отрицающее познаваемость мира. В агностицизме абсолютизируется активность субъекта в познании, следовательно, знание зависит не столько от объекта, сколько от субъекта.</w:t>
      </w:r>
    </w:p>
    <w:p>
      <w:pPr>
        <w:pStyle w:val="Normal"/>
        <w:spacing w:lineRule="auto" w:line="228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Здесь схематично обозначены лишь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сновные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философские направления. Реальный философский процесс значительно разнообразнее и богаче этой схемы. Внутри каждого из направлений существует разнообразие школ, учений, вариантов решения тех или иных проблем; есть философы, которые в своем развитии эволюционизировали от одного направления к другому; известны также философские школы, отрицающие мировоззренческие проблемы (позитивизм, например) и поэтому не вписывающиеся в приведенную схему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Применяя метод восхождения от абстрактного к теоретически-конкретному в дальнейшем мы наполним эту абстрактную схему конкретно-историческим содержанием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Итак,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философия - это теоретически сформулированное мировоззрение, один из способов духовного освоения человеком мира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. В философии, как в мировоззрении всегда, явно или неявно, присутствует человек. Философия изучает Мир, Космос, чтобы понять в нем место Человека.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Устремленность к человеку, гуманистический пафос философии заключается в том, что она призвана ответить на смысложизненные вопросы человека, в центре ее теоретических обобщений, исканий стоит человек; в том, что она служит способом самопознания и духовном развитии человека и человечества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spacing w:val="4"/>
          <w:sz w:val="16"/>
          <w:szCs w:val="16"/>
        </w:rPr>
      </w:r>
    </w:p>
    <w:p>
      <w:pPr>
        <w:pStyle w:val="Normal"/>
        <w:spacing w:lineRule="auto" w:line="288"/>
        <w:ind w:firstLine="454"/>
        <w:rPr/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Проведем интеллектуальный эксперимент. Закройте книгу и запишите в свой словарь, (он может быть в конце тетради, а может составляться по ходу) определения таких терминов:</w:t>
      </w:r>
    </w:p>
    <w:p>
      <w:pPr>
        <w:pStyle w:val="Normal"/>
        <w:spacing w:lineRule="auto" w:line="288"/>
        <w:ind w:firstLine="454"/>
        <w:rPr>
          <w:rFonts w:ascii="Times New Roman" w:hAnsi="Times New Roman" w:cs="Times New Roman"/>
          <w:i/>
          <w:i/>
          <w:spacing w:val="4"/>
          <w:sz w:val="16"/>
          <w:szCs w:val="16"/>
        </w:rPr>
      </w:pPr>
      <w:r>
        <w:rPr>
          <w:rFonts w:cs="Times New Roman" w:ascii="Times New Roman" w:hAnsi="Times New Roman"/>
          <w:i/>
          <w:spacing w:val="4"/>
          <w:sz w:val="16"/>
          <w:szCs w:val="16"/>
        </w:rPr>
      </w:r>
    </w:p>
    <w:p>
      <w:pPr>
        <w:pStyle w:val="Normal"/>
        <w:spacing w:lineRule="auto" w:line="288"/>
        <w:ind w:left="2041" w:hanging="0"/>
        <w:rPr/>
      </w:pPr>
      <w:r>
        <w:rPr>
          <w:rFonts w:cs="Times New Roman" w:ascii="Times New Roman" w:hAnsi="Times New Roman"/>
          <w:b/>
          <w:i/>
          <w:spacing w:val="2"/>
          <w:sz w:val="21"/>
          <w:szCs w:val="21"/>
        </w:rPr>
        <w:t>мировоззрение, мифология, религия, философия, основной вопрос философии, материализм, метафизический материализм, диалектический материализм, идеализм,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ge">
                  <wp:posOffset>6659245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524.35pt;mso-position-vertical-relative:page;margin-left:-9.35pt;mso-position-horizontal-relative:text">
                <v:fill type="gradient" angle="-180" focus="50%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субъективный идеализм, объективный идеализм, дуализм, монизм, плюрализм, агностицизм.</w:t>
      </w:r>
    </w:p>
    <w:p>
      <w:pPr>
        <w:pStyle w:val="Normal"/>
        <w:tabs>
          <w:tab w:val="clear" w:pos="708"/>
          <w:tab w:val="left" w:pos="426" w:leader="none"/>
          <w:tab w:val="left" w:pos="2865" w:leader="none"/>
        </w:tabs>
        <w:spacing w:lineRule="auto" w:line="288"/>
        <w:rPr/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ab/>
        <w:t xml:space="preserve">Сравните Ваши определения с теми, что Вы читали в учебнике (можно взять другой учебник или словарь) и если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 xml:space="preserve">по смыслу 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более 50% определений верны – то Вы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 xml:space="preserve">ОТЛИЧНО! 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>начали путь постижения философии. Я Вас поздравляю и предлагаю перейти к следующему интеллектуальному испытанию.</w:t>
      </w:r>
    </w:p>
    <w:p>
      <w:pPr>
        <w:pStyle w:val="Normal"/>
        <w:spacing w:lineRule="auto" w:line="288"/>
        <w:ind w:firstLine="454"/>
        <w:rPr>
          <w:rFonts w:ascii="Times New Roman" w:hAnsi="Times New Roman" w:cs="Times New Roman"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Поработайте над следующими тестами.</w:t>
      </w:r>
    </w:p>
    <w:p>
      <w:pPr>
        <w:pStyle w:val="Normal"/>
        <w:ind w:firstLine="454"/>
        <w:rPr>
          <w:rFonts w:ascii="Times New Roman" w:hAnsi="Times New Roman" w:cs="Times New Roman"/>
          <w:i/>
          <w:i/>
          <w:spacing w:val="4"/>
          <w:sz w:val="10"/>
          <w:szCs w:val="10"/>
        </w:rPr>
      </w:pPr>
      <w:r>
        <w:rPr>
          <w:rFonts w:cs="Times New Roman" w:ascii="Times New Roman" w:hAnsi="Times New Roman"/>
          <w:i/>
          <w:spacing w:val="4"/>
          <w:sz w:val="10"/>
          <w:szCs w:val="10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1.</w:t>
      </w:r>
    </w:p>
    <w:p>
      <w:pPr>
        <w:pStyle w:val="Normal"/>
        <w:ind w:firstLine="454"/>
        <w:rPr>
          <w:rFonts w:ascii="Times New Roman" w:hAnsi="Times New Roman" w:cs="Times New Roman"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Выделите правильное определени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28"/>
        <w:ind w:left="709" w:hanging="28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 - это признание того, что весь мир, все тела и предметы состоят из одинаковых частиц (атомов, электронов и т.п.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28"/>
        <w:ind w:left="709" w:hanging="28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 - это принцип жизни, заключающийся в признании примата материальных благ для жизни челове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28"/>
        <w:ind w:left="709" w:hanging="28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 - это философское направление, утверждающее первичность природы, материи и вторичность созн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28"/>
        <w:ind w:left="709" w:hanging="28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 - это практически здравый взгляд на вещи, отказ от иллюзорных, далеких от жизни рассуждений и т.п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6"/>
          <w:szCs w:val="6"/>
        </w:rPr>
      </w:pPr>
      <w:r>
        <w:rPr>
          <w:rFonts w:cs="Times New Roman" w:ascii="Times New Roman" w:hAnsi="Times New Roman"/>
          <w:spacing w:val="4"/>
          <w:sz w:val="6"/>
          <w:szCs w:val="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2.</w:t>
      </w:r>
    </w:p>
    <w:p>
      <w:pPr>
        <w:pStyle w:val="Normal"/>
        <w:ind w:firstLine="454"/>
        <w:rPr>
          <w:rFonts w:ascii="Times New Roman" w:hAnsi="Times New Roman" w:cs="Times New Roman"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Выделите правильное о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Идеализм - это стремление обосновать значение идеалов жизни, стремление человека к совершен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Идеализм - это признание идей, сознание за первичное, определяющее все материаль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Идеализм - это утверждение, что идеи, мысли существуют реа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Идеализм - это туманные, далекие от жизни рассуждения, попытка забыть о “прозе” жизни и т.д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3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 какому философскому направлению можно отнести тезис: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Бытие не связано с материальными особенностями эмпирического существования, поскольку акт существования осуществляется и может осуществляться без материи”?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етафизический материализм.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иалектический 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4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С каким философским направлением связано следующее рассуждение?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Объект и ощущение одно и то же... и не могут, поэтому быть абстрагируемы одно от другого”?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иалектический материализм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етафизический материализм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8"/>
          <w:szCs w:val="8"/>
        </w:rPr>
      </w:pPr>
      <w:r>
        <w:rPr>
          <w:rFonts w:cs="Times New Roman" w:ascii="Times New Roman" w:hAnsi="Times New Roman"/>
          <w:spacing w:val="4"/>
          <w:sz w:val="8"/>
          <w:szCs w:val="8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5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 какому философскому направлению относится следующее решение основного вопроса философии: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Объективный мир и его законы являются определяющим началом в отношении к мыслям людей, научным теориям”?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8"/>
          <w:szCs w:val="8"/>
        </w:rPr>
      </w:pPr>
      <w:r>
        <w:rPr>
          <w:rFonts w:cs="Times New Roman" w:ascii="Times New Roman" w:hAnsi="Times New Roman"/>
          <w:spacing w:val="4"/>
          <w:sz w:val="8"/>
          <w:szCs w:val="8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6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 какому философскому направлению относится следующее высказывание философа: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Дух и природа, мышление и бытие суть две бесконечных стороны идеи, могущей истинно выступить лишь тогда, когда ее стороны улавливаются отдельно в их абстрактности и целостности”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иалектический материализ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етафизический материализ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7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 какому философскому направлению относится следующее изречение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: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Мир, единый из всего, не создан ни кем из богов и никем из людей, а был, есть и будет вечно живым огнем...”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8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акой вариант решения основного вопроса философии здесь представлен: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... Вещи, которые я воспринимаю, суть мои собственные представления, и никакое представление не может существовать иначе, как в уме”?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етафизический материализм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иалектический 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9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 какому философскому направлению можно отнести следующий тезис: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Сама по себе материя представляет собой пассивное начало; она обладает только силой инерции; вот почему всякий раз, как мы видим, что она движется, можно сделать вывод, что ее движение проистекает из другого начала...”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етафизический материализ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иалектический 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10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акое из философских направлений отражено в следующем поэтическом тексте Вольтера: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ак вот он - луч, что с неба к нам идет,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Пред чьим сияньем толпа благоговеет!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ак вот тот дух, что нас переживет!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н вместе с чувствами рожден, растет, слабеет..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Увы, он с ними и умрет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.</w:t>
      </w:r>
    </w:p>
    <w:p>
      <w:pPr>
        <w:pStyle w:val="Normal"/>
        <w:ind w:left="814" w:hanging="0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11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 какому философскому направлению относится следующее рассуждение философа: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Понятия, не имеющие никакого основания в природе, можно сравнить с северными лесами, где деревья не имеют корней. Достаточно порыва ветра, достаточно незначительного факта, чтобы опрокинуть весь этот лес деревьев и идей”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12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Представителю, какого направления в философии могли принадлежать следующие строки: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Ваш мир - хоть он и блещет красотой, -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Но коль угодно вам, слеплю и я такой: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атерии кусок... и я, сомнений нет,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Создам стихии все, животных, вихри, свет, -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Узнать бы только мне движения закон”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Какие ответы правильные? Это Вам решать. Не хочу унижать Вас подсказками в конце книги; тем более, что лень наша – это одно из главных искушений и пороков, с какими трудно бороться (по себе знаю)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Давайте порассуждаем вместе над двумя заданиями, в которых чаще других делают ошибки. Сравните свои рассуждения с моими. Сходятся – хорошо! А не сходятся – еще лучше! Значит у Вас критическое (нестандартное) мышление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4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С каким философским направлением связано следующее рассуждение?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“Объект и ощущение одно и то же... и не могут, поэтому быть абстрагируемы одно от другого”?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иалектический материализ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етафизический материализ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Часто обозначают это высказывание как дуализм. На самом же деле сведение объекта (объективного мира) к ощущению (части сознания) характерно для субъективного идеализма. Дуалисты, выделяя 2 сущности, первоосновы бытия (материю и дух) не сводят одно к другому, напротив утверждают, что они взаимосвязаны, но независимы одна от другой. Правильный ответ –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d)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Субъективный иде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ест 10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i/>
          <w:spacing w:val="4"/>
          <w:sz w:val="21"/>
          <w:szCs w:val="21"/>
        </w:rPr>
        <w:t>Какое из философских направлений отражено в следующем поэтическом тексте Вольтера: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ак вот он - луч, что с неба к нам идет,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Пред чьим сияньем толпа благоговеет!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ак вот тот дух, что нас переживет!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н вместе с чувствами рожден, растет, слабеет..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Увы, он с ними и умрет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ъективный идеализ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убъективный идеализ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Дуализ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Материализм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Здесь есть историческая подсказка: Вольтер (настоящее имя Франсуа Мари Аруэ, 1694-1778) - философ, писатель, публицист; в художественной форме критиковал феодальные отношения, деспотическую форму правления, феодально-клерикальное мировоззрение. В “Философских письмах”, “Трактате о метафизике”; “Философском словаре” выступал как деист, в то же время высказывал идею о вечности и несотворенности материи, ее объективном существовании и вечном движении. Оказал большое влияние на французских материалистов XVIII века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В первых трех строчках Вольтер саркастически пересказывает мысли религиозной философии, а в двух последних утверждает свое мнение материалиста и атеиста: «Увы, он (дух) с ними и умрет». Следовательно, это материализм (правильный ответ -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d)</w:t>
      </w:r>
      <w:r>
        <w:rPr>
          <w:rFonts w:cs="Times New Roman" w:ascii="Times New Roman" w:hAnsi="Times New Roman"/>
          <w:spacing w:val="4"/>
          <w:sz w:val="21"/>
          <w:szCs w:val="21"/>
        </w:rPr>
        <w:t>)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И еще одно задание для самых вдумчивых, творческих и серьезно настроенных писателей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Произведите самоанализ по такой схеме:</w:t>
      </w:r>
    </w:p>
    <w:p>
      <w:pPr>
        <w:pStyle w:val="Normal"/>
        <w:ind w:firstLine="142"/>
        <w:jc w:val="center"/>
        <w:rPr/>
      </w:pPr>
      <w:r>
        <w:rPr/>
        <w:t>Из двух сущностей составляющих меня:</w:t>
      </w:r>
    </w:p>
    <w:tbl>
      <w:tblPr>
        <w:tblW w:w="6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2098"/>
        <w:gridCol w:w="1163"/>
        <w:gridCol w:w="2074"/>
      </w:tblGrid>
      <w:tr>
        <w:trPr/>
        <w:tc>
          <w:tcPr>
            <w:tcW w:w="323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а) Первично тело</w:t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б) Первична душа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9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Приведите 5 или более аргументов любого характер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74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27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Аналогично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9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7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9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7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9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7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9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207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ind w:firstLine="454"/>
        <w:rPr>
          <w:rFonts w:ascii="Times New Roman" w:hAnsi="Times New Roman" w:cs="Times New Roman"/>
          <w:spacing w:val="4"/>
          <w:sz w:val="12"/>
          <w:szCs w:val="12"/>
        </w:rPr>
      </w:pPr>
      <w:r>
        <w:rPr>
          <w:rFonts w:cs="Times New Roman" w:ascii="Times New Roman" w:hAnsi="Times New Roman"/>
          <w:spacing w:val="4"/>
          <w:sz w:val="12"/>
          <w:szCs w:val="12"/>
        </w:rPr>
      </w:r>
    </w:p>
    <w:p>
      <w:pPr>
        <w:pStyle w:val="Normal"/>
        <w:spacing w:lineRule="auto" w:line="228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Кто Вы больше после этого – материалист или идеалист? Вернитесь теперь к вопросам, которые мы задали себе в самом начале нашего диалога. Понятно теперь, почему философия не сама Мудрость, а путь к ней и путь этот бесконечен, как бесконечно познание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ира – Макрокосмоса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и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Человека – Микрокосмоса</w:t>
      </w:r>
      <w:r>
        <w:rPr>
          <w:rFonts w:cs="Times New Roman" w:ascii="Times New Roman" w:hAnsi="Times New Roman"/>
          <w:spacing w:val="4"/>
          <w:sz w:val="21"/>
          <w:szCs w:val="21"/>
        </w:rPr>
        <w:t>.</w:t>
      </w:r>
    </w:p>
    <w:p>
      <w:pPr>
        <w:pStyle w:val="Normal"/>
        <w:spacing w:lineRule="auto" w:line="228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spacing w:lineRule="auto" w:line="228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Итак, мы размышляли над двумя определениями философии:</w:t>
      </w:r>
    </w:p>
    <w:p>
      <w:pPr>
        <w:pStyle w:val="Normal"/>
        <w:spacing w:lineRule="auto" w:line="216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- философия – это любовь;</w:t>
      </w:r>
    </w:p>
    <w:p>
      <w:pPr>
        <w:pStyle w:val="Normal"/>
        <w:spacing w:lineRule="auto" w:line="216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- философия – это мировоззрение.</w:t>
      </w:r>
    </w:p>
    <w:p>
      <w:pPr>
        <w:pStyle w:val="Normal"/>
        <w:spacing w:lineRule="auto" w:line="228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Обратимся еще к одному, наиболее часто встречающемуся в современной культуре: </w:t>
      </w:r>
      <w:r>
        <w:rPr>
          <w:rFonts w:cs="Times New Roman" w:ascii="Times New Roman" w:hAnsi="Times New Roman"/>
          <w:b/>
          <w:spacing w:val="4"/>
          <w:sz w:val="21"/>
          <w:szCs w:val="21"/>
        </w:rPr>
        <w:t xml:space="preserve">–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философия – это наука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spacing w:val="4"/>
          <w:sz w:val="21"/>
          <w:szCs w:val="21"/>
        </w:rPr>
        <w:t>3. Философия как наука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Философия как теоретически сформулированное мировоззрение всегда была близка к такой сфере культуры как наука. Философия сближается с наукой и по используемым методам познания, и по способу построения знания как теории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В этом вопросе охарактеризуем две пробл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174" w:hanging="748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пецифика философии как на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174" w:hanging="748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Взаимосвязь философии с другими науками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left="709" w:hanging="283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1. Специфику любой науки определяют по ее предмету, методу и языку.</w:t>
      </w:r>
    </w:p>
    <w:p>
      <w:pPr>
        <w:pStyle w:val="Normal"/>
        <w:ind w:left="709" w:hanging="283"/>
        <w:rPr>
          <w:rFonts w:ascii="Times New Roman" w:hAnsi="Times New Roman" w:cs="Times New Roman"/>
          <w:b/>
          <w:b/>
          <w:i/>
          <w:i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"/>
          <w:sz w:val="16"/>
          <w:szCs w:val="16"/>
        </w:rPr>
      </w:r>
    </w:p>
    <w:p>
      <w:pPr>
        <w:pStyle w:val="Normal"/>
        <w:ind w:left="709" w:hanging="283"/>
        <w:rPr>
          <w:rFonts w:ascii="Times New Roman" w:hAnsi="Times New Roman" w:cs="Times New Roman"/>
          <w:b/>
          <w:b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1.1. Что является предметом философии?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i/>
          <w:i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"/>
          <w:sz w:val="16"/>
          <w:szCs w:val="16"/>
        </w:rPr>
      </w:r>
    </w:p>
    <w:p>
      <w:pPr>
        <w:pStyle w:val="Normal"/>
        <w:spacing w:lineRule="auto" w:line="252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На этот, как и на многие другие вопросы, в философии нет однозначного ответа. Во-первых, потому, что предмет философии менялся в ее историческом развитии, и, во-вторых, в различных философских направлениях по-разному определяется предмет.</w:t>
      </w:r>
    </w:p>
    <w:p>
      <w:pPr>
        <w:pStyle w:val="Normal"/>
        <w:spacing w:lineRule="auto" w:line="252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Рассматривая исторический аспект, можно выделить три основных этапа в развитии предмета философии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Первый этап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древняя философия, как совокупная мудрость человечества, включала в себя зачатки всех научных знаний, следовательно, ее предметом были всеобщие и конкретные законы бытия, известные в то время. Философ – мудрец был тогда и математиком, и астрономом, и врачом, и историком. Оттуда и пошло определение философии как “царицы наук” или “науки наук”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Второй этап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процесс дифференциации науки и распредмечивания философии. От философии постепенно отпочковывались и оформлялись в самостоятельные науки различные области знания, “унося” с собой часть ее предмета. Схематично всю область исследования науки можно представить в виде большого пирога, который разделили на части (см. схему 3)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В XIX веке проблема распредмечивания философского знания была осознана и вновь в философии начались поиски ее предмета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Третий этап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(XIX – XX вв.) характерен многообразием точек зрения на предмет философии и ее статус в системе научного знания. Здесь приведем лишь некоторые (во многом противоположные) точки зрения.</w:t>
      </w:r>
      <w:r>
        <w:br w:type="page"/>
      </w:r>
    </w:p>
    <w:p>
      <w:pPr>
        <w:pStyle w:val="Normal"/>
        <w:spacing w:lineRule="auto" w:line="252"/>
        <w:ind w:firstLine="454"/>
        <w:jc w:val="right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хема 3</w:t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Процесс дифференциации науки и распредмечивания философии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6950</wp:posOffset>
                </wp:positionH>
                <wp:positionV relativeFrom="paragraph">
                  <wp:posOffset>1007110</wp:posOffset>
                </wp:positionV>
                <wp:extent cx="2098675" cy="2021205"/>
                <wp:effectExtent l="762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2021040"/>
                          <a:chOff x="0" y="0"/>
                          <a:chExt cx="2098800" cy="2021040"/>
                        </a:xfrm>
                      </wpg:grpSpPr>
                      <wps:wsp>
                        <wps:cNvSpPr txBox="1"/>
                        <wps:spPr>
                          <a:xfrm rot="3600000">
                            <a:off x="420120" y="192960"/>
                            <a:ext cx="60012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оциология</w:t>
                              </w:r>
                            </w:p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олитолог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306400">
                            <a:off x="1136160" y="236880"/>
                            <a:ext cx="4190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стория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245800">
                            <a:off x="1494000" y="600120"/>
                            <a:ext cx="57168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сихология</w:t>
                              </w:r>
                            </w:p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едагоги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98800">
                            <a:off x="1526760" y="1202040"/>
                            <a:ext cx="4572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Биология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547000">
                            <a:off x="1160640" y="1598040"/>
                            <a:ext cx="35244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Физика</w:t>
                              </w:r>
                            </w:p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Хим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826600">
                            <a:off x="414720" y="1624320"/>
                            <a:ext cx="65736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строномия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160600">
                            <a:off x="3600" y="1207080"/>
                            <a:ext cx="5810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20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480" y="628200"/>
                            <a:ext cx="5335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Экономика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5pt;margin-top:94.5pt;width:162.35pt;height:133.05pt" coordorigin="1577,1890" coordsize="3247,266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232;top:1890;width:944;height:419;mso-wrap-style:none;v-text-anchor:middle;rotation:60" type="_x0000_t136">
                  <v:path textpathok="t"/>
                  <v:textpath on="t" fitshape="t" string="Социология&#10;Политология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60;top:1959;width:659;height:224;mso-wrap-style:none;v-text-anchor:middle;rotation:288" type="_x0000_t136">
                  <v:path textpathok="t"/>
                  <v:textpath on="t" fitshape="t" string="История" style="font-family:&quot;Times New Roman&quot;;font-size:9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22;top:2531;width:899;height:449;mso-wrap-style:none;v-text-anchor:middle;rotation:337" type="_x0000_t136">
                  <v:path textpathok="t"/>
                  <v:textpath on="t" fitshape="t" string="Психология&#10;Педагогика" style="font-family:&quot;Times New Roman&quot;;font-size:9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74;top:3479;width:719;height:224;mso-wrap-style:none;v-text-anchor:middle;rotation:25" type="_x0000_t136">
                  <v:path textpathok="t"/>
                  <v:textpath on="t" fitshape="t" string="Биология" style="font-family:&quot;Times New Roman&quot;;font-size:9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98;top:4103;width:554;height:449;mso-wrap-style:none;v-text-anchor:middle;rotation:242" type="_x0000_t136">
                  <v:path textpathok="t"/>
                  <v:textpath on="t" fitshape="t" string="Физика&#10;Химия" style="font-family:&quot;Times New Roman&quot;;font-size:9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24;top:4144;width:1034;height:224;mso-wrap-style:none;v-text-anchor:middle;rotation:297" type="_x0000_t136">
                  <v:path textpathok="t"/>
                  <v:textpath on="t" fitshape="t" string="Астрономия" style="font-family:&quot;Arial&quot;;font-size:9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76;top:3487;width:914;height:224;mso-wrap-style:none;v-text-anchor:middle;rotation:336" type="_x0000_t136">
                  <v:path textpathok="t"/>
                  <v:textpath on="t" fitshape="t" string="Математика" style="font-family:&quot;Times New Roman&quot;;font-size:9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80;top:2575;width:839;height:224;mso-wrap-style:none;v-text-anchor:middle;rotation:30" type="_x0000_t136">
                  <v:path textpathok="t"/>
                  <v:textpath on="t" fitshape="t" string="Экономика" style="font-family:&quot;Times New Roman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74795" cy="41040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4104000"/>
                          <a:chOff x="0" y="0"/>
                          <a:chExt cx="4074840" cy="410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4840" cy="410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60"/>
                              <a:ext cx="4074840" cy="406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74840" cy="406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4064760" cy="406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7240"/>
                                  <a:ext cx="406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58600" y="863640"/>
                                <a:ext cx="2340000" cy="234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38320" y="0"/>
                              <a:ext cx="0" cy="410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0" y="610920"/>
                              <a:ext cx="2901960" cy="29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0" y="610200"/>
                              <a:ext cx="2901960" cy="29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214560"/>
                            <a:ext cx="3817080" cy="3647520"/>
                          </a:xfrm>
                        </wpg:grpSpPr>
                        <wps:wsp>
                          <wps:cNvSpPr txBox="1"/>
                          <wps:spPr>
                            <a:xfrm rot="17458800">
                              <a:off x="-187560" y="1078560"/>
                              <a:ext cx="100008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1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Экономическая сфера</w:t>
                                </w:r>
                              </w:p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1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 xml:space="preserve"> жизни общества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100000">
                              <a:off x="727920" y="227880"/>
                              <a:ext cx="100008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ahoma" w:hAnsi="Tahoma" w:eastAsia="Tahoma" w:cs="Tahoma"/>
                                    <w:lang w:val="en-US" w:bidi="hi-IN"/>
                                  </w:rPr>
                                  <w:t>Социально-политическая сфера</w:t>
                                </w:r>
                              </w:p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ahoma" w:hAnsi="Tahoma" w:eastAsia="Tahoma" w:cs="Tahoma"/>
                                    <w:lang w:val="en-US" w:bidi="hi-IN"/>
                                  </w:rPr>
                                  <w:t xml:space="preserve"> жизни общества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73000">
                              <a:off x="2006280" y="181440"/>
                              <a:ext cx="90504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1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Развитие общества</w:t>
                                </w:r>
                              </w:p>
                            </w:txbxContent>
                          </wps:txbx>
                          <wps:bodyPr wrap="none" fromWordArt="1" lIns="158760" rIns="158760" tIns="60480" bIns="604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900000">
                              <a:off x="2999880" y="1087560"/>
                              <a:ext cx="105732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1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Человек, его сознание</w:t>
                                </w:r>
                              </w:p>
                            </w:txbxContent>
                          </wps:txbx>
                          <wps:bodyPr wrap="none" fromWordArt="1" lIns="158760" rIns="158760" tIns="60480" bIns="604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961200">
                              <a:off x="3161520" y="2317680"/>
                              <a:ext cx="76212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1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Живая природа</w:t>
                                </w:r>
                              </w:p>
                            </w:txbxContent>
                          </wps:txbx>
                          <wps:bodyPr wrap="none" fromWordArt="1" lIns="158760" rIns="158760" tIns="60480" bIns="604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880000">
                              <a:off x="-266760" y="2377800"/>
                              <a:ext cx="106560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Количественные связи</w:t>
                                </w:r>
                              </w:p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мира</w:t>
                                </w:r>
                              </w:p>
                            </w:txbxContent>
                          </wps:txbx>
                          <wps:bodyPr wrap="none" fromWordArt="1" lIns="158760" rIns="158760" tIns="60480" bIns="604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420000">
                              <a:off x="972000" y="3220200"/>
                              <a:ext cx="40968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w w:val="1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Космос</w:t>
                                </w:r>
                              </w:p>
                            </w:txbxContent>
                          </wps:txbx>
                          <wps:bodyPr wrap="none" fromWordArt="1" lIns="158760" rIns="158760" tIns="60480" bIns="604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208200">
                              <a:off x="2148120" y="3318120"/>
                              <a:ext cx="86688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1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Неживая природа</w:t>
                                </w:r>
                              </w:p>
                            </w:txbxContent>
                          </wps:txbx>
                          <wps:bodyPr wrap="none" fromWordArt="1" lIns="158760" rIns="158760" tIns="60480" bIns="604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.45pt;margin-top:0pt;width:340.45pt;height:323.1pt" coordorigin="-169,0" coordsize="6809,6462">
                <v:group id="shape_0" style="position:absolute;left:0;top:0;width:6417;height:6462">
                  <v:group id="shape_0" style="position:absolute;left:0;top:32;width:6417;height:6404">
                    <v:group id="shape_0" style="position:absolute;left:0;top:32;width:6417;height:6404">
                      <v:oval id="shape_0" fillcolor="white" stroked="t" o:allowincell="f" style="position:absolute;left:16;top:32;width:6400;height:640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3240" to="6405,324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352;top:1392;width:3684;height:3686;mso-wrap-style:none;v-text-anchor:middle;mso-position-horizontal-relative:char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v:group>
                  <v:line id="shape_0" from="3210,0" to="3210,64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962" to="5493,553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7,961" to="5516,553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69;top:624;width:6809;height:5164">
                  <v:rect id="shape_0" fillcolor="black" stroked="t" o:allowincell="f" style="position:absolute;left:-44;top:2036;width:1574;height:419;mso-wrap-style:none;v-text-anchor:middle;rotation:291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w w:val="1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Экономическая сфера</w:t>
                          </w:r>
                        </w:p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w w:val="1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 жизни общества</w:t>
                          </w:r>
                        </w:p>
                      </w:txbxContent>
                    </v:textbox>
                    <v:path textpathok="t"/>
                    <v:textpath on="t" fitshape="t" string="Экономическая сфера&#10; жизни общества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97;top:697;width:1574;height:419;mso-wrap-style:none;v-text-anchor:middle;rotation:335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ahoma" w:hAnsi="Tahoma" w:eastAsia="Tahoma" w:cs="Tahoma"/>
                              <w:lang w:val="en-US" w:bidi="hi-IN"/>
                            </w:rPr>
                            <w:t>Социально-политическая сфера</w:t>
                          </w:r>
                        </w:p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ahoma" w:hAnsi="Tahoma" w:eastAsia="Tahoma" w:cs="Tahoma"/>
                              <w:lang w:val="en-US" w:bidi="hi-IN"/>
                            </w:rPr>
                            <w:t xml:space="preserve"> жизни общества</w:t>
                          </w:r>
                        </w:p>
                      </w:txbxContent>
                    </v:textbox>
                    <v:path textpathok="t"/>
                    <v:textpath on="t" fitshape="t" string="Социально-политическая сфера&#10; жизни общества" style="font-family:&quot;Tahoma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12;top:623;width:1424;height:224;mso-wrap-style:none;v-text-anchor:middle;rotation:25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1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Развитие общества</w:t>
                          </w:r>
                        </w:p>
                      </w:txbxContent>
                    </v:textbox>
                    <v:path textpathok="t"/>
                    <v:textpath on="t" fitshape="t" string="Развитие общества" style="font-family:&quot;Times New Roman&quot;;font-size:9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76;top:2050;width:1664;height:224;mso-wrap-style:none;v-text-anchor:middle;rotation:65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1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Человек, его сознание</w:t>
                          </w:r>
                        </w:p>
                      </w:txbxContent>
                    </v:textbox>
                    <v:path textpathok="t"/>
                    <v:textpath on="t" fitshape="t" string="Человек, его сознание" style="font-family:&quot;Times New Roman&quot;;font-size:9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31;top:3988;width:1199;height:224;mso-wrap-style:none;v-text-anchor:middle;rotation:116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1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Живая природа</w:t>
                          </w:r>
                        </w:p>
                      </w:txbxContent>
                    </v:textbox>
                    <v:path textpathok="t"/>
                    <v:textpath on="t" fitshape="t" string="Живая природа" style="font-family:&quot;Times New Roman&quot;;font-size:9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-169;top:4082;width:1677;height:224;mso-wrap-style:none;v-text-anchor:middle;rotation:248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15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личественные связи</w:t>
                          </w:r>
                        </w:p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15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мира</w:t>
                          </w:r>
                        </w:p>
                      </w:txbxContent>
                    </v:textbox>
                    <v:path textpathok="t"/>
                    <v:textpath on="t" fitshape="t" string="Количественные связи&#10;мира" style="font-family:&quot;Times New Roman&quot;;font-size:9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781;top:5409;width:644;height:224;mso-wrap-style:none;v-text-anchor:middle;rotation:207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0"/>
                              <w:w w:val="1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ос</w:t>
                          </w:r>
                        </w:p>
                      </w:txbxContent>
                    </v:textbox>
                    <v:path textpathok="t"/>
                    <v:textpath on="t" fitshape="t" string="Космос" style="font-family:&quot;Times New Roman&quot;;font-size:10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35;top:5564;width:1364;height:224;mso-wrap-style:none;v-text-anchor:middle;rotation:153;mso-position-horizontal-relative:char">
                    <v:textbox>
                      <w:txbxContent>
                        <w:p>
                          <w:pPr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1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Неживая природа</w:t>
                          </w:r>
                        </w:p>
                      </w:txbxContent>
                    </v:textbox>
                    <v:path textpathok="t"/>
                    <v:textpath on="t" fitshape="t" string="Неживая природа" style="font-family:&quot;Times New Roman&quot;;font-size:9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</w:r>
      <w:r>
        <w:br w:type="page"/>
      </w:r>
    </w:p>
    <w:p>
      <w:pPr>
        <w:pStyle w:val="Normal"/>
        <w:spacing w:lineRule="auto" w:line="252"/>
        <w:ind w:firstLine="454"/>
        <w:rPr>
          <w:rFonts w:ascii="Times New Roman" w:hAnsi="Times New Roman" w:cs="Times New Roman"/>
          <w:spacing w:val="4"/>
          <w:sz w:val="8"/>
          <w:szCs w:val="8"/>
        </w:rPr>
      </w:pPr>
      <w:r>
        <w:rPr>
          <w:rFonts w:cs="Times New Roman" w:ascii="Times New Roman" w:hAnsi="Times New Roman"/>
          <w:spacing w:val="4"/>
          <w:sz w:val="8"/>
          <w:szCs w:val="8"/>
        </w:rPr>
      </w:r>
    </w:p>
    <w:p>
      <w:pPr>
        <w:pStyle w:val="Normal"/>
        <w:spacing w:lineRule="auto" w:line="252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а)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Позитивизм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считает предметом своей философии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анализ</w:t>
      </w:r>
      <w:r>
        <w:rPr>
          <w:rFonts w:cs="Times New Roman" w:ascii="Times New Roman" w:hAnsi="Times New Roman"/>
          <w:b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языка науки</w:t>
      </w:r>
      <w:r>
        <w:rPr>
          <w:rFonts w:cs="Times New Roman" w:ascii="Times New Roman" w:hAnsi="Times New Roman"/>
          <w:spacing w:val="4"/>
          <w:sz w:val="21"/>
          <w:szCs w:val="21"/>
        </w:rPr>
        <w:t>, сводя функции философии к логике и методологии науки (подробнее об этом смотри в теме “Философия XX века”)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б)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Диалектический материализм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определяет философию как науку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 наиболее общих законах бытия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. Любая наука среди бесконечного многообразия связей окружающего мира выделяет и изучает законы.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Закон – это существенная, общая, необходимая, повторяющаяся связь между явлениями и процессами</w:t>
      </w:r>
      <w:r>
        <w:rPr>
          <w:rFonts w:cs="Times New Roman" w:ascii="Times New Roman" w:hAnsi="Times New Roman"/>
          <w:spacing w:val="4"/>
          <w:sz w:val="21"/>
          <w:szCs w:val="21"/>
        </w:rPr>
        <w:t>. Однако в мире существуют законы различной степени общности. Философию, в отличие от других наук, интересуют самые общие, универсальные связи бытия. Известный американский фантаст и популяризатор науки Айзек Азимов представляет роль и место философии в современном научном знании в следующем образе (См. рис. 1). Современную науку, утверждает он, можно представить в виде большого сада разделенного на отдельные участки. Каждый хозяин осваивает свой участок, знает в нем все до мельчайших подробностей, но ему не интересно, что делается на участке соседа. Так часто бывает, что специалисты даже смежных областей науки не понимают друг друга, в силу узкой специализации и особенности формализованного языка той или иной дисциплины. В такой ситуации еще более необходим обобщающий взгляд с высоты или со стороны. В этом и состоит методологическая функция философа.</w:t>
      </w:r>
    </w:p>
    <w:p>
      <w:pPr>
        <w:pStyle w:val="Normal"/>
        <w:spacing w:lineRule="auto" w:line="216"/>
        <w:ind w:firstLine="454"/>
        <w:rPr/>
      </w:pPr>
      <w:r>
        <w:rPr>
          <w:rFonts w:cs="Times New Roman" w:ascii="Times New Roman" w:hAnsi="Times New Roman"/>
          <w:sz w:val="21"/>
          <w:szCs w:val="21"/>
        </w:rPr>
        <w:t xml:space="preserve">в) </w:t>
      </w:r>
      <w:r>
        <w:rPr>
          <w:rFonts w:cs="Times New Roman" w:ascii="Times New Roman" w:hAnsi="Times New Roman"/>
          <w:b/>
          <w:i/>
          <w:sz w:val="21"/>
          <w:szCs w:val="21"/>
        </w:rPr>
        <w:t>Иррационалистическое</w:t>
      </w:r>
      <w:r>
        <w:rPr>
          <w:rFonts w:cs="Times New Roman" w:ascii="Times New Roman" w:hAnsi="Times New Roman"/>
          <w:sz w:val="21"/>
          <w:szCs w:val="21"/>
        </w:rPr>
        <w:t xml:space="preserve"> направление в философии считает, что предмета у философии вовсе нет, так как она не наука, а </w:t>
      </w:r>
      <w:r>
        <w:rPr>
          <w:rFonts w:cs="Times New Roman" w:ascii="Times New Roman" w:hAnsi="Times New Roman"/>
          <w:b/>
          <w:sz w:val="21"/>
          <w:szCs w:val="21"/>
        </w:rPr>
        <w:t xml:space="preserve">“... </w:t>
      </w:r>
      <w:r>
        <w:rPr>
          <w:rFonts w:cs="Times New Roman" w:ascii="Times New Roman" w:hAnsi="Times New Roman"/>
          <w:b/>
          <w:i/>
          <w:sz w:val="21"/>
          <w:szCs w:val="21"/>
        </w:rPr>
        <w:t>искусство познания в свободе через творчество идей, противящихся мировой данности и необходимости, проникающих в запредельную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z w:val="21"/>
          <w:szCs w:val="21"/>
        </w:rPr>
        <w:t>сущность мира</w:t>
      </w:r>
      <w:r>
        <w:rPr>
          <w:rFonts w:cs="Times New Roman" w:ascii="Times New Roman" w:hAnsi="Times New Roman"/>
          <w:b/>
          <w:sz w:val="21"/>
          <w:szCs w:val="21"/>
        </w:rPr>
        <w:t>”</w:t>
      </w:r>
      <w:r>
        <w:rPr>
          <w:rStyle w:val="FootnoteAnchor"/>
          <w:rFonts w:cs="Times New Roman" w:ascii="Times New Roman" w:hAnsi="Times New Roman"/>
          <w:sz w:val="21"/>
          <w:szCs w:val="21"/>
          <w:vertAlign w:val="superscript"/>
        </w:rPr>
        <w:footnoteReference w:id="7"/>
      </w:r>
      <w:r>
        <w:rPr>
          <w:rFonts w:cs="Times New Roman" w:ascii="Times New Roman" w:hAnsi="Times New Roman"/>
          <w:sz w:val="21"/>
          <w:szCs w:val="21"/>
        </w:rPr>
        <w:t xml:space="preserve">. Противопоставляя философию науке, Н.Бердяев дальше пишет: “В науке есть горькая нужда в человека; в философии – </w:t>
      </w:r>
      <w:r>
        <w:rPr>
          <w:rFonts w:cs="Times New Roman" w:ascii="Times New Roman" w:hAnsi="Times New Roman"/>
          <w:b/>
          <w:i/>
          <w:sz w:val="21"/>
          <w:szCs w:val="21"/>
        </w:rPr>
        <w:t>роскошь, избыток</w:t>
      </w:r>
      <w:r>
        <w:rPr>
          <w:rFonts w:cs="Times New Roman" w:ascii="Times New Roman" w:hAnsi="Times New Roman"/>
          <w:sz w:val="21"/>
          <w:szCs w:val="21"/>
        </w:rPr>
        <w:t xml:space="preserve"> духовных сил. Философия не менее жизненна, чем наука, но это жизненность творчества познания, переходящего пределы данного, а не жизненность приспособления познания к данному для самосохранения в нем... В философии есть что-то праздничное и для утилитаристов будней столь же праздное, как и в искусстве”</w:t>
      </w:r>
      <w:r>
        <w:rPr>
          <w:rStyle w:val="FootnoteAnchor"/>
          <w:rFonts w:cs="Times New Roman" w:ascii="Times New Roman" w:hAnsi="Times New Roman"/>
          <w:sz w:val="21"/>
          <w:szCs w:val="21"/>
          <w:vertAlign w:val="superscript"/>
        </w:rPr>
        <w:footnoteReference w:id="8"/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16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Философия изучает универсальные, всеобщие связи, но, тем не менее, структурирует свой объект; поэтому традиционно в философском знании выделяются следующие направления или разделы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нтология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– учение о бытие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Антропология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учение о человеке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Гносеология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теория познания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Логика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наука о закономерностях абстрактного мышления;</w:t>
      </w:r>
    </w:p>
    <w:p>
      <w:pPr>
        <w:pStyle w:val="Normal"/>
        <w:ind w:left="1985" w:hanging="1559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етодология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– наука о методах познания и границах их применения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Аксиология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– учения о ценностях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Социология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– наука об общих законах развития общества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Этика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– философская теория морали и нравственности;</w:t>
      </w:r>
    </w:p>
    <w:p>
      <w:pPr>
        <w:pStyle w:val="Normal"/>
        <w:ind w:left="1701" w:hanging="1275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Эстетика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– наука о закономерностях существования и создания прекрасного в мире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На разных этапах развития философии и в различных философских школах на первый план выдвигаются те или иные проблемы. Это зависит от потребностей общественной практики и науки, а также от философских традиций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 xml:space="preserve">1.2. В чем специфика философских вопросов постижения истины?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Метод – путь, способ исследования, познания, совокупность приемов и операций практического и теоретического освоения действительности. Философский метод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представляет собой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бщий подход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к изучению действительности. В зависимости методологической традиции выделяются основные типы философствования: метафизический</w:t>
      </w:r>
      <w:r>
        <w:rPr>
          <w:rStyle w:val="FootnoteAnchor"/>
          <w:rFonts w:cs="Times New Roman" w:ascii="Times New Roman" w:hAnsi="Times New Roman"/>
          <w:spacing w:val="4"/>
          <w:sz w:val="21"/>
          <w:szCs w:val="21"/>
          <w:vertAlign w:val="superscript"/>
        </w:rPr>
        <w:footnoteReference w:id="9"/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и диалектический; рационализм и иррациона</w:t>
      </w:r>
      <w:r>
        <w:rPr/>
        <w:t>лизм.</w:t>
      </w:r>
    </w:p>
    <w:tbl>
      <w:tblPr>
        <w:tblW w:w="64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28"/>
        <w:gridCol w:w="3017"/>
      </w:tblGrid>
      <w:tr>
        <w:trPr/>
        <w:tc>
          <w:tcPr>
            <w:tcW w:w="646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37160</wp:posOffset>
                      </wp:positionV>
                      <wp:extent cx="1720215" cy="173355"/>
                      <wp:effectExtent l="0" t="6350" r="0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080" cy="173520"/>
                                <a:chOff x="0" y="0"/>
                                <a:chExt cx="1720080" cy="17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6240" y="0"/>
                                  <a:ext cx="843840" cy="17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847080" cy="156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pt;margin-top:10.8pt;width:135.4pt;height:13.55pt" coordorigin="1882,216" coordsize="2708,271">
                      <v:line id="shape_0" from="3262,216" to="4590,488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82,220" to="3215,465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ТИП ФИЛОСОФСТВОВАНИЯ</w:t>
            </w:r>
          </w:p>
        </w:tc>
      </w:tr>
      <w:tr>
        <w:trPr/>
        <w:tc>
          <w:tcPr>
            <w:tcW w:w="6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/>
        <w:tc>
          <w:tcPr>
            <w:tcW w:w="34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4"/>
                <w:sz w:val="18"/>
                <w:szCs w:val="18"/>
              </w:rPr>
              <w:t>МЕТАФИЗИЧЕСКИЙ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pacing w:val="4"/>
                <w:sz w:val="18"/>
                <w:szCs w:val="18"/>
              </w:rPr>
              <w:t>ДИАЛЕКТИЧЕСКИЙ</w:t>
            </w:r>
          </w:p>
        </w:tc>
      </w:tr>
      <w:tr>
        <w:trPr/>
        <w:tc>
          <w:tcPr>
            <w:tcW w:w="344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57" w:right="57" w:firstLine="142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Поход к изучению мира как раз и навсегда данного, изучение объекта в статичном состоянии. Мышление основано на формальнологическом законе исключенного третьего: или да, или нет – третьего не дано: тяготеет к построению однозначной, статичной, умозрительной картины мира.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88"/>
              <w:ind w:left="57" w:right="57" w:firstLine="142"/>
              <w:rPr/>
            </w:pPr>
            <w:r>
              <w:rPr>
                <w:rFonts w:cs="Times New Roman" w:ascii="Times New Roman" w:hAnsi="Times New Roman"/>
                <w:spacing w:val="2"/>
                <w:sz w:val="21"/>
                <w:szCs w:val="21"/>
              </w:rPr>
              <w:t>Подход к изучению мира как процесса (изучается динамика объекта). Диалектическое мышление, изучая подвижные связи мира, переход одного в другое допускает единство противоположностей (и да, и нет – одновременно). В диалектике картина мира оживает.</w:t>
            </w:r>
          </w:p>
        </w:tc>
      </w:tr>
      <w:tr>
        <w:trPr/>
        <w:tc>
          <w:tcPr>
            <w:tcW w:w="646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37160</wp:posOffset>
                      </wp:positionV>
                      <wp:extent cx="1720215" cy="173355"/>
                      <wp:effectExtent l="0" t="6350" r="0" b="222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080" cy="173520"/>
                                <a:chOff x="0" y="0"/>
                                <a:chExt cx="1720080" cy="17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6240" y="0"/>
                                  <a:ext cx="843840" cy="17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847080" cy="156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pt;margin-top:10.8pt;width:135.4pt;height:13.55pt" coordorigin="1882,216" coordsize="2708,271">
                      <v:line id="shape_0" from="3262,216" to="4590,488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82,220" to="3215,465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ТИП ФИЛОСОФСТВОВАНИЯ</w:t>
            </w:r>
          </w:p>
        </w:tc>
      </w:tr>
      <w:tr>
        <w:trPr/>
        <w:tc>
          <w:tcPr>
            <w:tcW w:w="6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4"/>
                <w:sz w:val="18"/>
                <w:szCs w:val="18"/>
              </w:rPr>
              <w:t>РАЦИОНАЛИЗМ</w:t>
            </w:r>
          </w:p>
        </w:tc>
        <w:tc>
          <w:tcPr>
            <w:tcW w:w="33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pacing w:val="4"/>
                <w:sz w:val="18"/>
                <w:szCs w:val="18"/>
              </w:rPr>
              <w:t>ИРРАЦИОНАЛИЗМ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64"/>
              <w:ind w:left="57" w:right="113" w:firstLine="142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Философия в познании мира опирается на разум (ratio), используя формы и методы абстрактного мышления: понятие, суждение, умозаключение, гипотеза, теория, индукция, анализ, синтез и т.п.</w:t>
            </w:r>
          </w:p>
        </w:tc>
        <w:tc>
          <w:tcPr>
            <w:tcW w:w="3345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ind w:firstLine="142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Философия в познании запредельной сущности мира опирается не на разум, а пользуется сверхрациональными (иррациональными) способами постижения истины: любовь к истине, интуиция, медитация, непосредственная связь с космосом, экстрасенсорика и т.п.</w:t>
            </w:r>
          </w:p>
        </w:tc>
      </w:tr>
    </w:tbl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Эвристическая сила философских методов проявляется в том, что они могут быть использованы в познании любой сферы бытия. В истории науки и философии множество примеров того, как философы, пользуясь исключительно силой своего мышления, делали открытия, на многие столетия, опережающие их экспериментальное подтверждение в естествознании. Так в V веке до нашей эры Демокрит открыл атомы и спустя 24 века естествознание экспериментально подтвердило их существование. Немецкий философ Иммануил Кант, не будучи ни физиком, ни астрономом, выдвинул первую в истории науки космогоническую гипотезу об образовании планетной системы из первоначальной “туманности”, то есть из огромного облака диффузного вещества. Выход из кризиса физики в начале XX века был предложен философом В.И. Лениным, который, пользуясь диалектическим методом и расширив границы познания, объяснил философский и физический смысл новых открытий в науке (подробнее об этом смотри в теме “Онтологические проблемы в философии”).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spacing w:lineRule="auto" w:line="228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1.3.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Особенность языка философии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заключается в том, что в отличие от других (в частности естественных) наук она практически не обращается к формализованному языку, а пользуется естественным языком. Это позволяет ей “проникать” в другие сферы культуры и через них, через науку, искусство, мораль, влиять на жизнь человека, его сознание. Философия вырабатывает, определяет самые общие, абстрактные понятия – категории: мир, космос, бытие, человек, закон, сущность, причина, движение, познание, сознание и т.п. и поэтому является необходимым условием формирования развитого теоретического мышления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2"/>
          <w:sz w:val="21"/>
          <w:szCs w:val="21"/>
        </w:rPr>
        <w:t>Начинающему изучать философию она предстает в виде “знакомой незнакомки”. С одной стороны, человек всегда пользуется общими понятиями, (они ему знакомы до изучения философии), а с другой стороны, поначалу представляется трудным оперировать столь абстрактными понятиями, не обращаясь зачастую к конкретным образам. В языке философии большую роль играет не только логическая структура, но и стиль. В этом философия сближается с искусством. Философия - это стиль, поэтому индийская, китайская, немецкая, французская, русская, украинская философии отличаются друг от друга. Говорят, что на предложение изложить свои взгляды в популярном издании на французском языке, Гегель - немецкий философ диалектик, ответил с гордостью, что его философия не излагается ни кратко, ни популярно, тем более на французском языке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Попытки формализовать философию, представить ее в виде общей для всех логической структуры (Р.Декарт, Б.Спиноза, современный позитивизм) не увенчались успехом. Философия была и осталась общим умозрительным рассуждением о коренных проблемах человеческого бытия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Какое место занимает философия в системе научного знания? Как она связана с другими науками?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Обсуждается три статуса философии: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Над наукой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в качестве компаса; сознательно принимаемый “азимут” того, в системе каких философско-теоретических категорий и ценностных установок строить науку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>Под наукой</w:t>
      </w:r>
      <w:r>
        <w:rPr>
          <w:rFonts w:cs="Times New Roman" w:ascii="Times New Roman" w:hAnsi="Times New Roman"/>
          <w:spacing w:val="4"/>
          <w:sz w:val="21"/>
          <w:szCs w:val="21"/>
        </w:rPr>
        <w:t>, как существенный системообразующий элемент фундамента научной деятельности, как система категорий культуры, частью которой является философия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В науке</w:t>
      </w:r>
      <w:r>
        <w:rPr>
          <w:rFonts w:cs="Times New Roman" w:ascii="Times New Roman" w:hAnsi="Times New Roman"/>
          <w:sz w:val="21"/>
          <w:szCs w:val="21"/>
        </w:rPr>
        <w:t xml:space="preserve"> как неустранимый компонент, как рабочий прагматический аспект самой научной деятельности, когда в решении научных задач участвуют категории и методы науки и философии. А.Эйнштейн, например, утверждал, что наука без теор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знания (насколько это вообще мыслимо) становится примитивной и путаной.</w:t>
      </w:r>
    </w:p>
    <w:p>
      <w:pPr>
        <w:pStyle w:val="Normal"/>
        <w:spacing w:lineRule="auto" w:line="228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В конкретных науках, в особенности у представителей естественных и технических наук время от времени возникает скептическое отношение к философии, неприятие чисто умозрительных рассуждений, отрицание всякой деятельности, которая не дает непосредственных практических результатов (известный спор “физиков” и “лириков”). Здесь вспоминается образ Ф.Бэкона (английский философ XVI-XVII вв.), где он сравнивает философию с желудком: ... мол, как-то раз различные части тела подумали и пришли к выводу, что давно пора прекратить всякие делишки с этим паразитом - желудком; надо бы его отключить из общей связи - все равно от него толку мало, сидит и жрет себе результаты нашего труда. Решили и отключили. Прошло время, и все части организма стали терять свои функции, (ноги перестали ходить, руки - щупать и хватать, глаза - видеть, уши - слышать и т.п.). Тогда они, видя, что дела плохи, вновь пошли на связь и дружбу с желудком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z w:val="21"/>
          <w:szCs w:val="21"/>
        </w:rPr>
        <w:t>Место философии в системе культуры представлено в схеме 4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>Для чего человеку нужна философия? Какие блага она ему дает и от каких зол освобождает? Философия служит средством самопознания человека, ориентации его в мире. Она освобождает личность от внешнего насилия, возвышая дух человеческий. Основание этой освободительной деятельности философии русский философ В.Соловьев видит в “...существеннейшем и коренном свойстве человеческой души, в силу которого она не останавливается ни в каких границах, не мирится ни с каким извне данным определением, так, что все блага и блаженства на земле и на небе не имеют для нее никакой цены, если они не ею самой добыты, не составляют ее собственного внутреннего достояния. Отрицательный процесс сознания есть вместе с тем и процесс положительный, и каждый раз как дух человеческий, разбивая какого-нибудь старого кумира, говорит: Это не то, что я хочу, - он уже этим самым дает некоторое определение того, чего хочет, своего истинного содержания.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  <w:spacing w:val="2"/>
          <w:sz w:val="21"/>
          <w:szCs w:val="21"/>
        </w:rPr>
        <w:t xml:space="preserve">Это двойственная сила и этот двойной процесс, разрушительный и творческий, составляет сущность философии, вместе с тем составляет и собственную сущность самого человека, того, чем определяется его достоинство и преимущество перед основной природой, так что на вопрос: Что делает философия? – мы имеем право ответить: </w:t>
      </w:r>
      <w:r>
        <w:rPr>
          <w:rFonts w:cs="Times New Roman" w:ascii="Times New Roman" w:hAnsi="Times New Roman"/>
          <w:b/>
          <w:i/>
          <w:spacing w:val="2"/>
          <w:sz w:val="21"/>
          <w:szCs w:val="21"/>
        </w:rPr>
        <w:t>она делает человека вполне человеком</w:t>
      </w:r>
      <w:r>
        <w:rPr>
          <w:rFonts w:cs="Times New Roman" w:ascii="Times New Roman" w:hAnsi="Times New Roman"/>
          <w:spacing w:val="2"/>
          <w:sz w:val="21"/>
          <w:szCs w:val="21"/>
        </w:rPr>
        <w:t>”</w:t>
      </w:r>
      <w:r>
        <w:rPr>
          <w:rStyle w:val="FootnoteAnchor"/>
          <w:rFonts w:cs="Times New Roman" w:ascii="Times New Roman" w:hAnsi="Times New Roman"/>
          <w:spacing w:val="2"/>
          <w:sz w:val="21"/>
          <w:szCs w:val="21"/>
          <w:vertAlign w:val="superscript"/>
        </w:rPr>
        <w:footnoteReference w:id="10"/>
      </w:r>
      <w:r>
        <w:rPr>
          <w:rFonts w:cs="Times New Roman" w:ascii="Times New Roman" w:hAnsi="Times New Roman"/>
          <w:spacing w:val="2"/>
          <w:sz w:val="21"/>
          <w:szCs w:val="21"/>
        </w:rPr>
        <w:t>.</w:t>
      </w:r>
    </w:p>
    <w:p>
      <w:pPr>
        <w:pStyle w:val="Normal"/>
        <w:ind w:firstLine="454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</w:r>
    </w:p>
    <w:p>
      <w:pPr>
        <w:pStyle w:val="Normal"/>
        <w:ind w:left="2127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аш словарь пополняется</w:t>
      </w:r>
    </w:p>
    <w:p>
      <w:pPr>
        <w:pStyle w:val="Normal"/>
        <w:tabs>
          <w:tab w:val="clear" w:pos="708"/>
          <w:tab w:val="left" w:pos="2268" w:leader="none"/>
        </w:tabs>
        <w:ind w:left="2127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ледующими понятиями:</w:t>
      </w:r>
    </w:p>
    <w:p>
      <w:pPr>
        <w:pStyle w:val="Normal"/>
        <w:ind w:left="1985" w:hanging="0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онтология, гносеология, логика, метод, методология, аксиология, социология, этика, эстетика, метафизика, диалектика, рационализм, иррационализм</w:t>
      </w:r>
      <w:r>
        <w:rPr>
          <w:rFonts w:cs="Times New Roman" w:ascii="Times New Roman" w:hAnsi="Times New Roman"/>
          <w:sz w:val="21"/>
          <w:szCs w:val="21"/>
        </w:rPr>
        <w:t>.</w:t>
      </w:r>
      <w:r>
        <w:br w:type="page"/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ge">
                  <wp:posOffset>5812790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457.7pt;mso-position-vertical-relative:page;margin-left:1.45pt;mso-position-horizontal-relative:text">
                <v:fill type="gradient" angle="-180" focus="50%" color2="#FFFFF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Схема 4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ФИЛОСОФИЯ В СИСТЕМЕ КУЛЬТУРЫ</w:t>
      </w:r>
      <w:r>
        <w:rPr>
          <w:rStyle w:val="FootnoteAnchor"/>
          <w:rFonts w:cs="Times New Roman" w:ascii="Times New Roman" w:hAnsi="Times New Roman"/>
          <w:spacing w:val="4"/>
          <w:sz w:val="21"/>
          <w:szCs w:val="21"/>
          <w:vertAlign w:val="superscript"/>
        </w:rPr>
        <w:footnoteReference w:id="11"/>
      </w:r>
    </w:p>
    <w:tbl>
      <w:tblPr>
        <w:tblW w:w="64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500"/>
        <w:gridCol w:w="270"/>
        <w:gridCol w:w="137"/>
        <w:gridCol w:w="445"/>
        <w:gridCol w:w="225"/>
        <w:gridCol w:w="271"/>
        <w:gridCol w:w="1498"/>
        <w:gridCol w:w="1037"/>
      </w:tblGrid>
      <w:tr>
        <w:trPr>
          <w:trHeight w:val="251" w:hRule="exact"/>
        </w:trPr>
        <w:tc>
          <w:tcPr>
            <w:tcW w:w="29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3970</wp:posOffset>
                      </wp:positionV>
                      <wp:extent cx="1715135" cy="148590"/>
                      <wp:effectExtent l="0" t="5080" r="0" b="241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040" cy="148680"/>
                                <a:chOff x="0" y="0"/>
                                <a:chExt cx="1715040" cy="14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3880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720"/>
                                  <a:ext cx="83880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7pt;margin-top:1.1pt;width:135pt;height:11.65pt" coordorigin="1914,22" coordsize="2700,233">
                      <v:line id="shape_0" from="1914,22" to="3234,25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94,23" to="4614,2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МЕТОДОЛОГИЧЕ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ФУНКЦИЯ</w:t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МИРОВОЗЗРЕНЧЕСКАЯ ФУНКЦИЯ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Философские принцип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Общие методы познания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Предельно общие сис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мировоззр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Религия             Философия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57150" t="0" r="5715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pt,1pt" to="90.8pt,18.9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57150" t="0" r="5715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0.75pt" to="70.95pt,18.7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Научная картина мира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4925</wp:posOffset>
                      </wp:positionV>
                      <wp:extent cx="0" cy="228600"/>
                      <wp:effectExtent l="57150" t="0" r="57785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pt,-2.75pt" to="34.3pt,15.2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57150" t="0" r="57785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pt,-0.5pt" to="70.7pt,17.4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Теоретический уровень</w:t>
              <w:br/>
              <w:t>науки</w:t>
            </w:r>
          </w:p>
        </w:tc>
        <w:tc>
          <w:tcPr>
            <w:tcW w:w="13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51765</wp:posOffset>
                      </wp:positionV>
                      <wp:extent cx="122555" cy="0"/>
                      <wp:effectExtent l="0" t="57150" r="0" b="5715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pt,11.95pt" to="52.9pt,11.95pt" stroked="t" o:allowincell="t" style="position:absolute;flip:x">
                      <v:stroke color="black" weight="9360" startarrow="open" startarrowwidth="medium" start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44145</wp:posOffset>
                      </wp:positionV>
                      <wp:extent cx="122555" cy="0"/>
                      <wp:effectExtent l="0" t="57150" r="0" b="5715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1.35pt" to="4.75pt,11.35pt" stroked="t" o:allowincell="t" style="position:absolute">
                      <v:stroke color="black" weight="9360" startarrow="open" startarrowwidth="medium" start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Система эстетических и</w:t>
              <w:br/>
              <w:t>моральных ценностей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4925</wp:posOffset>
                      </wp:positionV>
                      <wp:extent cx="0" cy="228600"/>
                      <wp:effectExtent l="57150" t="0" r="5778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pt,-2.75pt" to="34.3pt,15.2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3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4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57150" t="0" r="5715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3pt" to="64.8pt,17.6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Эмпирический уровень</w:t>
              <w:br/>
              <w:t>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(эмпирические законы)</w:t>
            </w:r>
          </w:p>
        </w:tc>
        <w:tc>
          <w:tcPr>
            <w:tcW w:w="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51765</wp:posOffset>
                      </wp:positionV>
                      <wp:extent cx="122555" cy="0"/>
                      <wp:effectExtent l="0" t="57150" r="0" b="5715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pt,11.95pt" to="52.9pt,11.95pt" stroked="t" o:allowincell="t" style="position:absolute;flip:x">
                      <v:stroke color="black" weight="9360" startarrow="open" startarrowwidth="medium" start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44145</wp:posOffset>
                      </wp:positionV>
                      <wp:extent cx="122555" cy="0"/>
                      <wp:effectExtent l="0" t="57150" r="0" b="5715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1.35pt" to="4.75pt,11.35pt" stroked="t" o:allowincell="t" style="position:absolute">
                      <v:stroke color="black" weight="9360" startarrow="open" startarrowwidth="medium" start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28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1"/>
                <w:szCs w:val="21"/>
              </w:rPr>
              <w:t>Ценности практической повседнев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Здравый смысл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4925</wp:posOffset>
                      </wp:positionV>
                      <wp:extent cx="0" cy="228600"/>
                      <wp:effectExtent l="57150" t="0" r="57785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pt,-2.75pt" to="34.3pt,15.2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3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4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7150" t="0" r="5715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0.45pt" to="62.25pt,17.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ериментально-практический уровень науки (научный опыт, практика)</w:t>
            </w:r>
          </w:p>
        </w:tc>
        <w:tc>
          <w:tcPr>
            <w:tcW w:w="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33045</wp:posOffset>
                      </wp:positionV>
                      <wp:extent cx="343535" cy="0"/>
                      <wp:effectExtent l="0" t="57150" r="0" b="5715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440" cy="0"/>
                                <a:chOff x="0" y="0"/>
                                <a:chExt cx="343440" cy="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1040" y="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18.35pt;width:27pt;height:0pt" coordorigin="-4,367" coordsize="540,0">
                      <v:line id="shape_0" from="344,367" to="536,367" stroked="t" o:allowincell="t" style="position:absolute;flip:x">
                        <v:stroke color="black" weight="9360" startarrow="open" startarrowwidth="medium" startarrowlength="short" joinstyle="miter" endcap="flat"/>
                        <v:fill o:detectmouseclick="t" on="false"/>
                        <w10:wrap type="square"/>
                      </v:line>
                      <v:line id="shape_0" from="-4,367" to="188,367" stroked="t" o:allowincell="t" style="position:absolute">
                        <v:stroke color="black" weight="9360" startarrow="open" startarrowwidth="medium" start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Жизненный опы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Повседневная деятельность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4925</wp:posOffset>
                      </wp:positionV>
                      <wp:extent cx="0" cy="228600"/>
                      <wp:effectExtent l="57150" t="0" r="57785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pt,-2.75pt" to="34.3pt,15.2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3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14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57150" t="0" r="5715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0pt" to="63.25pt,17.9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434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Общественно-практическ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Практик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8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434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3175</wp:posOffset>
                      </wp:positionV>
                      <wp:extent cx="685800" cy="228600"/>
                      <wp:effectExtent l="57150" t="0" r="57150" b="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28600"/>
                                <a:chOff x="0" y="0"/>
                                <a:ch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9pt;margin-top:0.25pt;width:53.95pt;height:17.95pt" coordorigin="1578,5" coordsize="1079,359">
                      <v:line id="shape_0" from="1578,5" to="1578,364" stroked="t" o:allowincell="t" style="position:absolute">
                        <v:stroke color="black" weight="9360" startarrow="open" endarrow="open" startarrowwidth="medium" startarrowlength="short" endarrowwidth="medium" endarrowlength="short" joinstyle="miter" endcap="flat"/>
                        <v:fill o:detectmouseclick="t" on="false"/>
                        <w10:wrap type="square"/>
                      </v:line>
                      <v:line id="shape_0" from="2658,5" to="2658,364" stroked="t" o:allowincell="t" style="position:absolute">
                        <v:stroke color="black" weight="9360" startarrow="open" endarrow="open" startarrowwidth="medium" startarrowlength="short" endarrowwidth="medium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  <w:tc>
          <w:tcPr>
            <w:tcW w:w="434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  <w:t>ОБЪЕКТИВНАЯ ДЕЙСТВИТЕЛЬНОСТЬ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4"/>
          <w:sz w:val="8"/>
          <w:szCs w:val="8"/>
        </w:rPr>
      </w:pPr>
      <w:r>
        <w:rPr>
          <w:rFonts w:cs="Times New Roman" w:ascii="Times New Roman" w:hAnsi="Times New Roman"/>
          <w:spacing w:val="4"/>
          <w:sz w:val="8"/>
          <w:szCs w:val="8"/>
        </w:rPr>
      </w:r>
      <w:r>
        <w:br w:type="page"/>
      </w:r>
    </w:p>
    <w:p>
      <w:pPr>
        <w:pStyle w:val="Normal"/>
        <w:tabs>
          <w:tab w:val="clear" w:pos="708"/>
          <w:tab w:val="left" w:pos="3698" w:leader="none"/>
        </w:tabs>
        <w:rPr>
          <w:rFonts w:ascii="Times New Roman" w:hAnsi="Times New Roman" w:cs="Times New Roman"/>
          <w:spacing w:val="4"/>
          <w:sz w:val="8"/>
          <w:szCs w:val="8"/>
        </w:rPr>
      </w:pPr>
      <w:r>
        <w:rPr>
          <w:rFonts w:cs="Times New Roman" w:ascii="Times New Roman" w:hAnsi="Times New Roman"/>
          <w:spacing w:val="4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 xml:space="preserve">И в заключение вводной части (древние ее называли пропедевтика – т.е. вхождение в систему понятий какой-либо отрасли знания) проверьте себя в следующем диктанте – тесте. Вам предлагается 20 вопросов. Вы пишете у себя в тетради только номер вопроса и краткий ответ. Засеките время. Вы справились с заданием за 15 -20 минут? У Вас от 15 до 20 правильных ответов? – </w:t>
      </w:r>
      <w:r>
        <w:rPr>
          <w:rFonts w:cs="Times New Roman" w:ascii="Times New Roman" w:hAnsi="Times New Roman"/>
          <w:b/>
          <w:i/>
          <w:spacing w:val="4"/>
          <w:sz w:val="21"/>
          <w:szCs w:val="21"/>
        </w:rPr>
        <w:t xml:space="preserve">Отличный результат! </w:t>
      </w:r>
      <w:r>
        <w:rPr>
          <w:rFonts w:cs="Times New Roman" w:ascii="Times New Roman" w:hAnsi="Times New Roman"/>
          <w:spacing w:val="4"/>
          <w:sz w:val="21"/>
          <w:szCs w:val="21"/>
        </w:rPr>
        <w:t>Поехали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pacing w:val="4"/>
          <w:sz w:val="21"/>
          <w:szCs w:val="21"/>
        </w:rPr>
        <w:t>1. Философия – это мировоззрение, наука или сфера духовной культуры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2. Главный вопрос любого мировоззрения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3. Три исторических типа мировоззрения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4. В каком типе мировоззрения сущность мира и человека объясняется с помощью сверхъестественных сил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5. Какой тип мировоззрения опирается на разум, а не на веру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6. Что составляет структуру мировоззрения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7. Основной вопрос философии – это вопрос о …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8. Как называется философское мировоззрение, доказывающее первичность материального начала бытия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9. Назовите основные формы идеализма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0. Как называется направление в философии, отрицающее познаваемость мира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1. Что такое метод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2. Как называется учение о методах познания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3. Назовите метод, противоположный метафизическому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4. Назовите метод, противоположный рационализму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5. Как называется философское учение о познании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6. Как называется философское учение о бытии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7. Философское учение о сущности прекрасного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8. Как называется философское учение о морали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19. Философское учение о человеке?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ab/>
        <w:t>20. Что является предметом философии?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ейербах Л. Фрагменты и характеристики моей философской биографии Соч., Т. 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– С. 248.</w:t>
      </w:r>
    </w:p>
  </w:footnote>
  <w:footnote w:id="3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бецкой С.Н. Чему нам надо учиться у материализма // Вопросы по философии 1989. – №5 – С.109.</w:t>
      </w:r>
    </w:p>
  </w:footnote>
  <w:footnote w:id="4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оголь Н.В. Вечера на хуторе близ Диканьки // Собрание сочинений в 8-ми томах – М.: Правда, 1981. – С. 110.</w:t>
      </w:r>
    </w:p>
  </w:footnote>
  <w:footnote w:id="5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нимизм</w:t>
      </w:r>
      <w:r>
        <w:rPr>
          <w:rFonts w:cs="Times New Roman" w:ascii="Times New Roman" w:hAnsi="Times New Roman"/>
          <w:sz w:val="16"/>
          <w:szCs w:val="16"/>
        </w:rPr>
        <w:t xml:space="preserve"> (от лат. </w:t>
      </w:r>
      <w:r>
        <w:rPr>
          <w:rFonts w:cs="Times New Roman" w:ascii="Times New Roman" w:hAnsi="Times New Roman"/>
          <w:sz w:val="16"/>
          <w:szCs w:val="16"/>
          <w:lang w:val="sq-AL"/>
        </w:rPr>
        <w:t>Anima</w:t>
      </w:r>
      <w:r>
        <w:rPr>
          <w:rFonts w:cs="Times New Roman" w:ascii="Times New Roman" w:hAnsi="Times New Roman"/>
          <w:sz w:val="16"/>
          <w:szCs w:val="16"/>
        </w:rPr>
        <w:t xml:space="preserve"> – дух, душа) одухотворение природы, наделение ее свойствами, присущими человеку.</w:t>
      </w:r>
    </w:p>
  </w:footnote>
  <w:footnote w:id="6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Фетишизм</w:t>
      </w:r>
      <w:r>
        <w:rPr>
          <w:rFonts w:cs="Times New Roman" w:ascii="Times New Roman" w:hAnsi="Times New Roman"/>
          <w:sz w:val="16"/>
          <w:szCs w:val="16"/>
        </w:rPr>
        <w:t xml:space="preserve"> (от </w:t>
      </w:r>
      <w:r>
        <w:rPr>
          <w:rFonts w:cs="Times New Roman" w:ascii="Times New Roman" w:hAnsi="Times New Roman"/>
          <w:sz w:val="16"/>
          <w:szCs w:val="16"/>
          <w:lang w:val="sq-AL"/>
        </w:rPr>
        <w:t>fetiche</w:t>
      </w:r>
      <w:r>
        <w:rPr>
          <w:rFonts w:cs="Times New Roman" w:ascii="Times New Roman" w:hAnsi="Times New Roman"/>
          <w:sz w:val="16"/>
          <w:szCs w:val="16"/>
        </w:rPr>
        <w:t xml:space="preserve"> – идол, талисман) – поклонение материальным предметам, фетишам, которым приписывается сверхъестественные свойства.</w:t>
      </w:r>
    </w:p>
  </w:footnote>
  <w:footnote w:id="7">
    <w:p>
      <w:pPr>
        <w:pStyle w:val="TextBody"/>
        <w:spacing w:lineRule="auto" w:line="216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ердяев Н.А. Смысл творчества. – М.: Правда, 1989.- С.269</w:t>
      </w:r>
    </w:p>
  </w:footnote>
  <w:footnote w:id="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ам же</w:t>
      </w:r>
    </w:p>
  </w:footnote>
  <w:footnote w:id="9">
    <w:p>
      <w:pPr>
        <w:pStyle w:val="TextBody"/>
        <w:spacing w:lineRule="auto" w:line="216" w:before="0" w:after="0"/>
        <w:ind w:firstLine="11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ермин «метафизика» в философии употребляется в двух значениях: 1) «метафизика» как синоним «философия». Аристотель все науки делил на две группы: физика – наука о природе; метафизика (над физикой) - наука о человеке; 2) метафизика как противоположный диалектический метод познания.</w:t>
      </w:r>
    </w:p>
  </w:footnote>
  <w:footnote w:id="10">
    <w:p>
      <w:pPr>
        <w:pStyle w:val="TextBody"/>
        <w:spacing w:lineRule="auto" w:line="216" w:before="0" w:after="0"/>
        <w:ind w:firstLine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ловьев В.С. Исторические дела философии //Вопросы философии - 1988. - №8. – С.125.</w:t>
      </w:r>
    </w:p>
  </w:footnote>
  <w:footnote w:id="11">
    <w:p>
      <w:pPr>
        <w:pStyle w:val="Normal"/>
        <w:ind w:firstLine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бушкин В.И. О природе философского знании. - М., Наука, 1978, - С.143-1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74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i/>
        <w:b/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i/>
        <w:b/>
        <w:rFonts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240"/>
        </w:tabs>
        <w:ind w:left="124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74"/>
        </w:tabs>
        <w:ind w:left="1174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i/>
        <w:b/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i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93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93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93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930" w:leader="dot"/>
      </w:tabs>
      <w:ind w:left="600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2">
    <w:name w:val="Основной текст 3"/>
    <w:basedOn w:val="22"/>
    <w:qFormat/>
    <w:pPr/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4:00Z</dcterms:created>
  <dc:creator>O_Gubar</dc:creator>
  <dc:description/>
  <cp:keywords/>
  <dc:language>en-US</dc:language>
  <cp:lastModifiedBy>FuckYouBill</cp:lastModifiedBy>
  <dcterms:modified xsi:type="dcterms:W3CDTF">2017-05-07T08:41:00Z</dcterms:modified>
  <cp:revision>5</cp:revision>
  <dc:subject/>
  <dc:title/>
</cp:coreProperties>
</file>