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spacing w:val="1"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организации самостоятельной работы учебной дисциплины «Философия» для студентов направлений подготовки: </w:t>
      </w:r>
      <w:r>
        <w:rPr>
          <w:rStyle w:val="Style15"/>
        </w:rPr>
        <w:t xml:space="preserve">35.03.04 Агрономия, 35.03.04 Агрономия </w:t>
      </w:r>
      <w:r>
        <w:rPr>
          <w:rStyle w:val="Style15"/>
          <w:i/>
        </w:rPr>
        <w:t>(профиль: Агробизнес)</w:t>
      </w:r>
      <w:r>
        <w:rPr>
          <w:rStyle w:val="Style15"/>
        </w:rPr>
        <w:t xml:space="preserve">, 35.03.05 Садоводство, </w:t>
      </w:r>
      <w:r>
        <w:rPr>
          <w:b/>
          <w:sz w:val="28"/>
          <w:szCs w:val="28"/>
        </w:rPr>
        <w:t>36.03.02  Зоотехния, 35.03.01 Лесное дело,  36.03.01 Ветеринарно-санитарная экспертиза,  37.03.01 Психология,  40.03.01 Юриспруденция,  38.03.01 Экономика (профиль: Экономика предприятий и организаций АПК); специальности: 36.05.01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Ветеринария, образовательных уровней бакалавриат, специалитет всех форм обучения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оставители к.ф.н., доцент Губарь О.М., Зыбцев В. Н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ные к рецензии методические рекомендации предназначены для оказания помощи обучающимся в овладении навыками самостоятельной работы, более глубокого усвоения материала курса «Философ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ческих рекомендациях четко сформулированы цели и задачи самостоятельной работы студентов, раскрыты порядок ее выполнения, требования к результатам и критерии оценки. Приведен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именно самостоятельная работа позволяет обучающимся систематизировать полученные теоретические знания, углубляет понимание проблем изучаемой дисциплины, активизирует самостоятельный поиск, закладывает основы качественной подготовки докладов, сообщений, рефер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написаны грамотно, с использованием новой литературы, а их содержание отличается логичностью и последовательностью, отвечает требованиям, предъявляемым к современной учебно-методической литературе, призванной обеспечить реализацию компетентностного подхода при обучении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, рецензируемые методические рекомендации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самостоятельной работы в процессе изучения учебной дисциплины «Философия» могут быть рекомендованы к публикации и использованию в учебном процессе ГОУ ВПО «Донбасская аграрная академи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и.н., доцент, доцент кафед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х и социально-политических дисцип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У ВПО «Донбасская аграрная академия»</w:t>
        <w:tab/>
        <w:tab/>
        <w:t xml:space="preserve">  </w:t>
        <w:tab/>
        <w:t>Н. В. Соболевска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9:55:00Z</dcterms:created>
  <dc:creator>Armani</dc:creator>
  <dc:description/>
  <cp:keywords/>
  <dc:language>en-US</dc:language>
  <cp:lastModifiedBy>FuckYouBill</cp:lastModifiedBy>
  <dcterms:modified xsi:type="dcterms:W3CDTF">2021-02-28T10:13:00Z</dcterms:modified>
  <cp:revision>4</cp:revision>
  <dc:subject/>
  <dc:title>РЕЦЕНЗИЯ</dc:title>
</cp:coreProperties>
</file>