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. СОЦИАЛЬНАЯ ФИЛОСОФИЯ:</w:t>
      </w:r>
    </w:p>
    <w:p>
      <w:pPr>
        <w:pStyle w:val="Normal"/>
        <w:ind w:left="709" w:hanging="709"/>
        <w:jc w:val="center"/>
        <w:rPr/>
      </w:pPr>
      <w:r>
        <w:rPr>
          <w:rFonts w:cs="Times New Roman" w:ascii="Times New Roman" w:hAnsi="Times New Roman"/>
          <w:b/>
        </w:rPr>
        <w:t>ОСНОВНЫЕ МЕТОДОЛОГИЧЕСКИЕ ПРОБЛЕМЫ</w:t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то есть общество?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сновные методологические подходы к анализу общества.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пецифика законов общественного развития.</w:t>
      </w:r>
    </w:p>
    <w:p>
      <w:pPr>
        <w:pStyle w:val="Normal"/>
        <w:overflowPunct w:val="true"/>
        <w:autoSpaceDE w:val="true"/>
        <w:ind w:left="142" w:firstLine="284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иалектика необходимости и своб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Что есть общество? Общество и природ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радиционным предметом философии является человеческое общество. Раздел философии, изучающий основные особенности и закономерности социальной сферы бытия, называется социальной философией или философией истории, или общей социологической теорией. Философский анализ общественных процессов и сейчас не утратил своей актуальности, несмотря на развитие и разветвление гуманитарного знания. Общественные науки - история, экономика, конкретная социология, политология, юридические науки, социальная психология и другие - изучают какую-либо одну сферу общественной жизни; за философией же остается общий подход: анализ основных методов постижения общественных процессов, изучение целей, движущих сил, направлений развития общества; взаимосвязи его различных структурных звенье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ъект социальной философии - человеческое общество.</w:t>
      </w:r>
    </w:p>
    <w:p>
      <w:pPr>
        <w:pStyle w:val="Normal"/>
        <w:ind w:left="1701" w:hanging="1134"/>
        <w:jc w:val="both"/>
        <w:rPr/>
      </w:pPr>
      <w:r>
        <w:rPr>
          <w:rFonts w:cs="Times New Roman" w:ascii="Times New Roman" w:hAnsi="Times New Roman"/>
          <w:b/>
          <w:i/>
        </w:rPr>
        <w:t>Предмет - наиболее общие законы развития и функционирования общества, а также основные методологические подходы к анализу общ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такое общество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Первое, наиболее абстрактное определение (способом сравнения): </w:t>
      </w:r>
      <w:r>
        <w:rPr>
          <w:rFonts w:cs="Times New Roman" w:ascii="Times New Roman" w:hAnsi="Times New Roman"/>
          <w:b/>
          <w:i/>
        </w:rPr>
        <w:t>общество - это не прир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Общество</w:t>
      </w:r>
      <w:r>
        <w:rPr>
          <w:rFonts w:cs="Times New Roman" w:ascii="Times New Roman" w:hAnsi="Times New Roman"/>
        </w:rPr>
        <w:t xml:space="preserve"> - относительно обособившаяся от природы часть материального мира, представляющая собой исторически развивающуюся форму </w:t>
      </w:r>
      <w:r>
        <w:rPr>
          <w:rFonts w:cs="Times New Roman" w:ascii="Times New Roman" w:hAnsi="Times New Roman"/>
          <w:b/>
          <w:i/>
        </w:rPr>
        <w:t>жизнедеятельности людей.</w:t>
      </w:r>
      <w:r>
        <w:rPr>
          <w:rFonts w:cs="Times New Roman" w:ascii="Times New Roman" w:hAnsi="Times New Roman"/>
        </w:rPr>
        <w:t xml:space="preserve"> В этом определении подчеркнуты ключевые слова. Общество - это не дороги, дома машины и т.п.; общество - это люди и их деятельност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 xml:space="preserve">Сущность общества - это процесс производства и воспроизводства людьми своей социальной жизни. </w:t>
      </w:r>
      <w:r>
        <w:rPr>
          <w:rFonts w:cs="Times New Roman" w:ascii="Times New Roman" w:hAnsi="Times New Roman"/>
        </w:rPr>
        <w:t>Четыре подразделения общественного производства составляют основные элементы любой социальной системы (см. схему-23)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-23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труктура общественного производст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3119"/>
        <w:gridCol w:w="1613"/>
        <w:gridCol w:w="1397"/>
      </w:tblGrid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 процессе социальной жизни производится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635</wp:posOffset>
                      </wp:positionV>
                      <wp:extent cx="4105910" cy="1238885"/>
                      <wp:effectExtent l="0" t="508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05800" cy="1238760"/>
                                <a:chOff x="0" y="0"/>
                                <a:chExt cx="4105800" cy="123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05800" cy="69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46640" y="0"/>
                                    <a:ext cx="72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6640" y="0"/>
                                    <a:ext cx="1646640" cy="36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646640" cy="36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098160" y="548640"/>
                                    <a:ext cx="100764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20"/>
                                      <a:ext cx="502200" cy="14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03640" y="0"/>
                                      <a:ext cx="504360" cy="14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907000" y="105732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1840" y="105912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95pt;margin-top:0pt;width:323.25pt;height:97.5pt" coordorigin="1959,0" coordsize="6465,1950">
                      <v:group id="shape_0" style="position:absolute;left:1959;top:0;width:6465;height:1091">
                        <v:line id="shape_0" from="4552,0" to="4552,432" stroked="t" o:allowincell="t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552,0" to="7144,576" stroked="t" o:allowincell="t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959,0" to="4551,576" stroked="t" o:allowincell="t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6838;top:864;width:1586;height:227">
                          <v:line id="shape_0" from="6838,865" to="7628,1091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631,864" to="8424,1090" stroked="t" o:allowincell="t" style="position:absolute;flip:xy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6537,1665" to="6537,194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135,1668" to="8135,19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еловек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ественные</w:t>
              <w:br/>
              <w:t>отношения</w:t>
            </w:r>
          </w:p>
        </w:tc>
        <w:tc>
          <w:tcPr>
            <w:tcW w:w="3010" w:type="dxa"/>
            <w:gridSpan w:val="2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дукт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-е подразделение общественного производства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производство человека путем деторождения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производство человека как общественного существа (присвоение им его социальной сущности) путем социализаци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-е подразделение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а) экономические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б) социальные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) политические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) духовные отношения</w:t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ые ценности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ое производство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-е подразделение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ховные ценности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ховное производство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-е подразделени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емся к исходному определению: “Общество - это не природа” и зададимся вопросами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134" w:firstLine="567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ем общество отличается от природы?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134" w:firstLine="567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ак они взаимосвязаны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Главным отличительным признаком общества является специфическая человеческая деятельность - труд. Чем же труд человека отличается от деятельности животных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Во-первых</w:t>
      </w:r>
      <w:r>
        <w:rPr>
          <w:rFonts w:cs="Times New Roman" w:ascii="Times New Roman" w:hAnsi="Times New Roman"/>
        </w:rPr>
        <w:t>, животные пользуются внешней природой, в то время как человек вносит изменения во внешнюю среду, преобразует природу, заставляя ее в новом виде служить человеку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Во-вторых,</w:t>
      </w:r>
      <w:r>
        <w:rPr>
          <w:rFonts w:cs="Times New Roman" w:ascii="Times New Roman" w:hAnsi="Times New Roman"/>
        </w:rPr>
        <w:t xml:space="preserve"> животные, используя внешнюю природу, пускают в ход зубы, рога, копыта и другие органы своего тела. Человек, преобразуя природу, помимо энергии ног, рук, головы приводит в движение орудия труда, дополняющие, усиливающие его естественные органы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В-третьих</w:t>
      </w:r>
      <w:r>
        <w:rPr>
          <w:rFonts w:cs="Times New Roman" w:ascii="Times New Roman" w:hAnsi="Times New Roman"/>
        </w:rPr>
        <w:t>, некоторые животные тоже применяют различные предметы в качестве оружия или орудия, но спорадически. Человек применяет их постоянно, систематически, а главное, что недоступно животным, он создает эти оруд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В-четвертых</w:t>
      </w:r>
      <w:r>
        <w:rPr>
          <w:rFonts w:cs="Times New Roman" w:ascii="Times New Roman" w:hAnsi="Times New Roman"/>
        </w:rPr>
        <w:t>, человеческий труд в отличие от животно-инстинктивной деятельности носит общественный характе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Исторически во взаимосвязи общества и природы труд играет двоякую роль: с одной стороны он соединяет человека с природой, являясь основой обмена веществ между ними, с другой - выделяет общество из природы, порождая специфические законы общественного развит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 решении проблемы взаимосвязи, взаимодействия общества и природы выделяется три основных методологических подхода или три модели (см. схему 24)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24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9515</wp:posOffset>
                </wp:positionH>
                <wp:positionV relativeFrom="page">
                  <wp:posOffset>5927090</wp:posOffset>
                </wp:positionV>
                <wp:extent cx="3234690" cy="356870"/>
                <wp:effectExtent l="0" t="635" r="0" b="171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4600" cy="356760"/>
                          <a:chOff x="0" y="0"/>
                          <a:chExt cx="3234600" cy="356760"/>
                        </a:xfrm>
                      </wpg:grpSpPr>
                      <wps:wsp>
                        <wps:cNvSpPr/>
                        <wps:spPr>
                          <a:xfrm>
                            <a:off x="1614960" y="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9640"/>
                            <a:ext cx="162000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160848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466.7pt;width:254.65pt;height:28.05pt" coordorigin="1889,9334" coordsize="5093,561">
                <v:line id="shape_0" from="4432,9334" to="4432,9766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32,9475" to="6982,9895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89,9463" to="4421,9877" stroked="t" o:allowincell="f" style="position:absolute;flip:x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одели взаимодействия общества и природы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260"/>
        <w:gridCol w:w="2835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туралистическая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лектно-материалистическая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деологическа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- природа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ничем принципиально от природных ресурсов не отличается; в нем действуют те же закономерности, что и в природе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меры натуралистических концепций: социал-дарвинизм; географический детерминизм (подробнее см.: далее по тексту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- относительно обособившаяся от природы часть мира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енные процессы имеют свою специфику, но всегда связаны с природой. Природа и общество - это две стороны диалектического противоречия. Опосредованность, многоступенчатость связей общества и природы представлена в схем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рода и общество - две разные сущности - материальная и духовная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развивается по абсолютно другим законам, нежели чем природа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источник развития общества - дух (сознание, идеальные мотивы деятельности)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ее о натуралистических социологических концепция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Социальный дарвинизм</w:t>
      </w:r>
      <w:r>
        <w:rPr>
          <w:rFonts w:cs="Times New Roman" w:ascii="Times New Roman" w:hAnsi="Times New Roman"/>
        </w:rPr>
        <w:t xml:space="preserve"> - течение в обществоведении конца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-начала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, которому свойственно сведение закономерностей развития общества к законам биологической эволюции и выдвижение принципов естественного отбора, борьбы за существование и выживание наиболее приспособленных в качестве определяющих факторов общественной жизни. Наиболее ранним предшественником социал-дарвинизма был Т.Мальтус (1766-1834), а непосредственным основателем - Г.Спенсер (1820-1903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В эпоху великих географических открытий возникает географическое направление в социологии, получившее наименование </w:t>
      </w:r>
      <w:r>
        <w:rPr>
          <w:rFonts w:cs="Times New Roman" w:ascii="Times New Roman" w:hAnsi="Times New Roman"/>
          <w:b/>
          <w:i/>
        </w:rPr>
        <w:t>географический детерминизм.</w:t>
      </w:r>
      <w:r>
        <w:rPr>
          <w:rFonts w:cs="Times New Roman" w:ascii="Times New Roman" w:hAnsi="Times New Roman"/>
        </w:rPr>
        <w:t xml:space="preserve"> Сторонники этого направления признают географическую среду главным, определяющим фактором развития общества. Видными представителями географического детерминизма были Ш.Л.Монтескье (1689-1775) во Франции, который в своей книге “О духе законов” утверждал, что судьбу человечества определяют четыре фактора: климат, пища, почва, ландшафт и что свойства географической среды делят общество на богатых и бедных. В России представителями географического детерминизма были С.М.Соловьев и Л.И.Мечников. К географическому направлению в социологии примыкал и Г.В.Плеханов, утверждавший, что развитие производительных сил само определяется свойствами окружающей людей географической среды. По мнению представителей этой теории, географическая среда является определяющим фактором во всех сферах жизни общества - экономической, политической, духовн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 точки зрения диалектико-материалистической концепции географическая среда играет важную роль в жизни общества, но не решающую, так как является внешним фактором (см. схему - 25)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- 2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заимосвязь общества и природ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(диалектико-материалистическая концепция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8565</wp:posOffset>
                </wp:positionH>
                <wp:positionV relativeFrom="paragraph">
                  <wp:posOffset>150495</wp:posOffset>
                </wp:positionV>
                <wp:extent cx="3326765" cy="32086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760" cy="3208680"/>
                          <a:chOff x="0" y="0"/>
                          <a:chExt cx="3326760" cy="3208680"/>
                        </a:xfrm>
                      </wpg:grpSpPr>
                      <wps:wsp>
                        <wps:cNvSpPr/>
                        <wps:spPr>
                          <a:xfrm>
                            <a:off x="792360" y="747360"/>
                            <a:ext cx="1753200" cy="174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488160"/>
                            <a:ext cx="2298240" cy="2248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259560"/>
                            <a:ext cx="2804760" cy="269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26760" cy="3208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95pt;margin-top:11.85pt;width:261.95pt;height:252.65pt" coordorigin="1919,237" coordsize="5239,5053">
                <v:oval id="shape_0" stroked="t" o:allowincell="f" style="position:absolute;left:3167;top:1414;width:2760;height:274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29;top:1006;width:3618;height:35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32;top:646;width:4416;height:42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19;top:237;width:5238;height:5052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7" w:dyaOrig="4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35pt;height:209.1pt" filled="f" o:ole="">
            <v:imagedata r:id="rId3" o:title=""/>
          </v:shape>
          <o:OLEObject Type="Embed" ProgID="" ShapeID="ole_rId2" DrawAspect="Content" ObjectID="_1310738252" r:id="rId2"/>
        </w:objec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ения к схеме - 25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Человек не живет</w:t>
      </w:r>
      <w:r>
        <w:rPr>
          <w:rFonts w:cs="Times New Roman" w:ascii="Times New Roman" w:hAnsi="Times New Roman"/>
          <w:lang w:val="uk-UA"/>
        </w:rPr>
        <w:t xml:space="preserve"> в</w:t>
      </w:r>
      <w:r>
        <w:rPr>
          <w:rFonts w:cs="Times New Roman" w:ascii="Times New Roman" w:hAnsi="Times New Roman"/>
        </w:rPr>
        <w:t xml:space="preserve"> «дикой» природе, вернее, чем больше он развивается, тем дальше от нее удаляется. Преобразуя природу, человек ее «одухотворяет», накладывает «печать своего сознания». Природа, завлеченная в сферу человеческой деятельности (прямо или косвенно) обозначается понятиями: «географическая среда», «очеловеченная природа», «окружающая среда». Но и от географической среды человек как бы «отгораживается колпаком цивилизации», т.е. создает материальную культуру (жилища, зеленые насаждения, дороги, средства связи и т.п.), которую еще называют «второй природой» (подчеркивается ее материально-вещественный характер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Во взаимодействии общества и природы</w:t>
      </w:r>
      <w:r>
        <w:rPr>
          <w:rFonts w:cs="Times New Roman" w:ascii="Times New Roman" w:hAnsi="Times New Roman"/>
        </w:rPr>
        <w:t xml:space="preserve"> выделяется три основных исторических этапа, которые обусловлены характером и уровнем развития производ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lang w:val="en-US"/>
        </w:rPr>
        <w:t>I</w:t>
      </w:r>
      <w:r>
        <w:rPr>
          <w:rFonts w:cs="Times New Roman" w:ascii="Times New Roman" w:hAnsi="Times New Roman"/>
          <w:b/>
          <w:i/>
        </w:rPr>
        <w:t xml:space="preserve"> – первый этап</w:t>
      </w:r>
      <w:r>
        <w:rPr>
          <w:rFonts w:cs="Times New Roman" w:ascii="Times New Roman" w:hAnsi="Times New Roman"/>
        </w:rPr>
        <w:t xml:space="preserve"> связан с таким состоянием общественного производства, когда человек в качестве орудия труда применял видоизмененный предмет природы. Тогда процесс освоения окружающей среды носил главным образом экстенсивный характер, и природа справлялась с восстановлением своих ресурсов, как правило, без вмешательства челове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lang w:val="en-US"/>
        </w:rPr>
        <w:t>II</w:t>
      </w:r>
      <w:r>
        <w:rPr>
          <w:rFonts w:cs="Times New Roman" w:ascii="Times New Roman" w:hAnsi="Times New Roman"/>
          <w:b/>
          <w:i/>
        </w:rPr>
        <w:t xml:space="preserve"> – промышленная революция конца </w:t>
      </w:r>
      <w:r>
        <w:rPr>
          <w:rFonts w:cs="Times New Roman" w:ascii="Times New Roman" w:hAnsi="Times New Roman"/>
          <w:b/>
          <w:i/>
          <w:lang w:val="en-US"/>
        </w:rPr>
        <w:t>XVIII</w:t>
      </w:r>
      <w:r>
        <w:rPr>
          <w:rFonts w:cs="Times New Roman" w:ascii="Times New Roman" w:hAnsi="Times New Roman"/>
          <w:b/>
          <w:i/>
        </w:rPr>
        <w:t xml:space="preserve"> – начала </w:t>
      </w:r>
      <w:r>
        <w:rPr>
          <w:rFonts w:cs="Times New Roman" w:ascii="Times New Roman" w:hAnsi="Times New Roman"/>
          <w:b/>
          <w:i/>
          <w:lang w:val="en-US"/>
        </w:rPr>
        <w:t>XIX</w:t>
      </w:r>
      <w:r>
        <w:rPr>
          <w:rFonts w:cs="Times New Roman" w:ascii="Times New Roman" w:hAnsi="Times New Roman"/>
          <w:b/>
          <w:i/>
        </w:rPr>
        <w:t xml:space="preserve"> века</w:t>
      </w:r>
      <w:r>
        <w:rPr>
          <w:rFonts w:cs="Times New Roman" w:ascii="Times New Roman" w:hAnsi="Times New Roman"/>
        </w:rPr>
        <w:t xml:space="preserve"> положила начало следующему этапу взаимодействия общества и природы. На этом этапе человек в процессе производства применяет не просто предмет природы, превращенный в орудие труда, а природный процесс, превращенный в промышленный. При этом освоение природных ресурсов приобретает все более интенсивный характе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III – новый период</w:t>
      </w:r>
      <w:r>
        <w:rPr>
          <w:rFonts w:cs="Times New Roman" w:ascii="Times New Roman" w:hAnsi="Times New Roman"/>
        </w:rPr>
        <w:t xml:space="preserve"> освоения природных ресурсов связан с развитием </w:t>
      </w:r>
      <w:r>
        <w:rPr>
          <w:rFonts w:cs="Times New Roman" w:ascii="Times New Roman" w:hAnsi="Times New Roman"/>
          <w:b/>
          <w:i/>
        </w:rPr>
        <w:t xml:space="preserve">современной научно-технической революции. </w:t>
      </w:r>
      <w:r>
        <w:rPr>
          <w:rFonts w:cs="Times New Roman" w:ascii="Times New Roman" w:hAnsi="Times New Roman"/>
        </w:rPr>
        <w:t>Силы общества сегодня настолько велики, они оказывают на окружающую среду такое давление, что можно говорить о возникновении качественно нового уровня противоречий людей с природой. Стремительное развитие производительных сил создало целый ряд конфликтных ситуаций в развитии системы «общество-природа» многие из которых имеют глобальный характе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Одна из глобальных проблем современности</w:t>
      </w:r>
      <w:r>
        <w:rPr>
          <w:rFonts w:cs="Times New Roman" w:ascii="Times New Roman" w:hAnsi="Times New Roman"/>
          <w:lang w:val="uk-UA"/>
        </w:rPr>
        <w:t xml:space="preserve"> – </w:t>
      </w:r>
      <w:r>
        <w:rPr>
          <w:rFonts w:cs="Times New Roman" w:ascii="Times New Roman" w:hAnsi="Times New Roman"/>
          <w:b/>
          <w:i/>
        </w:rPr>
        <w:t>экологическая проблема</w:t>
      </w:r>
      <w:r>
        <w:rPr>
          <w:rFonts w:cs="Times New Roman" w:ascii="Times New Roman" w:hAnsi="Times New Roman"/>
        </w:rPr>
        <w:t>, которая возникла в связи в связи с возрастающими негативными последствиями освоения человеком природных ресурс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ри основных аспекта экологической пробле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Загрязнение окружающей среды</w:t>
      </w:r>
      <w:r>
        <w:rPr>
          <w:rFonts w:cs="Times New Roman" w:ascii="Times New Roman" w:hAnsi="Times New Roman"/>
        </w:rPr>
        <w:t xml:space="preserve"> отходами производства и быта, возникающими в результате несовершенства технологических процессов. Примеры: В настоящее время в атмосферу поступает 20 млрд. т. СО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в год. Половину этого количества углекислого газа поглощает поверхность океанов, а в атмосфере содержание СО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возрастает в год на 0,2%. По данным ООН, в США ежегодно выбрасывается в атмосферу до 141 млн. т дыма. Глобальный характер носит тепловое и радиоактивное загрязнение атмосферы. Загрязняются громадные акватории мирового океана, например, количество сбрасываемых нефтепродуктов, оцениваемое в 13-14 млн. т в год, достаточно для образования нефтяной пленки на двух третях поверхности океанов и мор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Истощение энергетических и минеральных ресурсов.</w:t>
      </w:r>
      <w:r>
        <w:rPr>
          <w:rFonts w:cs="Times New Roman" w:ascii="Times New Roman" w:hAnsi="Times New Roman"/>
        </w:rPr>
        <w:t xml:space="preserve"> Примеры: ежегодная «деятельность» биосферы по синтезу органических соединений исчисляется порядком сотен миллиардов тонн. Человечество же в настоящее время использует примерно 100 млрд. т органических и неорганических, возобновляемых и невозобновляемых веществ и минералов природы вероятнее всего увеличится в три раза. Объем мировой добычи полезных ископаемых сейчас превышает 20 млрд. т в год. За последние два десятилетия их добыто больше, чем за всю историю горнодобывающей промышленности. Разведанные мировые запасы нефти составляют 455*10</w:t>
      </w:r>
      <w:r>
        <w:rPr>
          <w:rFonts w:cs="Times New Roman" w:ascii="Times New Roman" w:hAnsi="Times New Roman"/>
          <w:vertAlign w:val="superscript"/>
        </w:rPr>
        <w:t xml:space="preserve">8 </w:t>
      </w:r>
      <w:r>
        <w:rPr>
          <w:rFonts w:cs="Times New Roman" w:ascii="Times New Roman" w:hAnsi="Times New Roman"/>
        </w:rPr>
        <w:t>барр, при нынешнем уровне потребления этих запасов хватит на 31 год, а при нынешних темпах роста потребления на 3,9% - на 20 л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Ухудшение окружающей среды</w:t>
      </w:r>
      <w:r>
        <w:rPr>
          <w:rFonts w:cs="Times New Roman" w:ascii="Times New Roman" w:hAnsi="Times New Roman"/>
        </w:rPr>
        <w:t>, т.е. сокращение под воздействием антропогенного производства числа элементов природы: вымирание видов животных и растений, которые приводят к ослаблению, большой уязвимости целых природных комплексов. Примеры: в Великих Озерах США и в некоторых частях Балтийского моря рыба не может жить из-за нехватки растворенного кислорода. Содержащиеся в промышленных отходах ядовитые вещества уничтожили всю растительность, отравили почву и воздух в окрестностях японского города Такасаго; природа в нем не сможет быть восстановлена в ближайшие несколько сотен лет. Это касается и самого человека – идет процесс «ухудшения» его биологии: снижение иммунитета, наследственные заболевания, эпидем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ейчас человечество разработало множество способов и путей решения экологических проблем (технико-технологических, экономических, политических, правовых и мировоззренческо-гуманитарных); однако, процессы ухудшения окружающей среды пока необратимы. Это обстоятельство вызывает множество пессимистических прогнозов в конце ХХ ве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Таким образом, общество существует и развивается по специфическим законам, но в то же время многими нитями связано с природой и вместе они составляют две части единого бы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сновные методологические подходы к анализу обществ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философском постижении сущности общества выделяются два основных подхода, в зависимости от решения основного вопроса философии: идеалистический и материалистический. Эти подходы противоположны в решении вопроса о причине, источнике, определяющем факторе общественного развития. Материалисты считают, что основой социальной жизни является социальное бытие, т.е. совокупность материальных общественных процессов, объективный, реальный процесс жизнедеятельности человеческих индивидов. Основной принцип материализма: Общественное бытие определяет общественное сознание. Материалистический анализ общественных процессов начинается и углубляется до постижения экономических интересов субъектов, объективных первопричин, заложенных в самом процессе жизнедеятельности люд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2"/>
          <w:szCs w:val="24"/>
        </w:rPr>
        <w:t>В структуре общественного бытия особо выделяется способ производства материальных благ, как конкретно-историческое единство производительных сил и производственных отношений (см. схему 26). Способ производства обусловливает, в конечном счете, тип всех других общественных отношений – социальных, политических, духовных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хема 26</w:t>
      </w:r>
    </w:p>
    <w:p>
      <w:pPr>
        <w:pStyle w:val="Normal"/>
        <w:numPr>
          <w:ilvl w:val="0"/>
          <w:numId w:val="0"/>
        </w:numPr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176530</wp:posOffset>
                </wp:positionV>
                <wp:extent cx="5760720" cy="2576195"/>
                <wp:effectExtent l="3175" t="3175" r="3175" b="10477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2576160"/>
                          <a:chOff x="0" y="0"/>
                          <a:chExt cx="5760720" cy="2576160"/>
                        </a:xfrm>
                      </wpg:grpSpPr>
                      <wps:wsp>
                        <wps:cNvSpPr txBox="1"/>
                        <wps:spPr>
                          <a:xfrm>
                            <a:off x="1600200" y="0"/>
                            <a:ext cx="2895480" cy="314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ые условия жизни обще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5120" y="160560"/>
                            <a:ext cx="228600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396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33520"/>
                            <a:ext cx="259092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ественные услов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533880"/>
                            <a:ext cx="2743200" cy="3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ое производст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производ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200" y="699840"/>
                            <a:ext cx="228600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360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6720" y="840600"/>
                            <a:ext cx="228600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16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" y="1089720"/>
                            <a:ext cx="1219320" cy="314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родная сре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089720"/>
                            <a:ext cx="1219320" cy="314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родонаселен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360" y="1077120"/>
                            <a:ext cx="1295280" cy="3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изводительные си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1084680"/>
                            <a:ext cx="1219320" cy="460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 отнош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50720" y="1400760"/>
                            <a:ext cx="107640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180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57800" y="1418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240" y="1645920"/>
                            <a:ext cx="993600" cy="727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ношения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ост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мена распределения потребления управл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605960"/>
                            <a:ext cx="990720" cy="587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елов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 производительная сила обще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6600" y="1606680"/>
                            <a:ext cx="990720" cy="416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извод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51040" y="1901880"/>
                            <a:ext cx="71640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040" y="360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12920" y="2275200"/>
                            <a:ext cx="685800" cy="29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у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282760"/>
                            <a:ext cx="685800" cy="29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едм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у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3.9pt;width:453.6pt;height:202.85pt" coordorigin="-1,278" coordsize="9072,40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19;top:278;width:45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ые условия жизни обще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group id="shape_0" style="position:absolute;left:2999;top:531;width:3599;height:606">
                  <v:line id="shape_0" from="2999,531" to="2999,11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599,537" to="6599,11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-1;top:1118;width:40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ественные условия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4751;top:1119;width:43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ое производст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производ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group id="shape_0" style="position:absolute;left:251;top:1380;width:3599;height:604">
                  <v:line id="shape_0" from="251,1380" to="251,19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851,1386" to="3851,19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5159;top:1602;width:3599;height:379">
                  <v:line id="shape_0" from="5159,1602" to="5159,19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759,1605" to="8759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71;top:1994;width:19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родная сред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2279;top:1994;width:19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родонаселение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4790;top:1974;width:20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изводительные сил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ы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7109;top:1986;width:1919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 отношения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group id="shape_0" style="position:absolute;left:4961;top:2484;width:1695;height:322">
                  <v:line id="shape_0" from="4961,2484" to="4961,28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56,2487" to="6656,28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line id="shape_0" from="8279,2511" to="8279,2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7459;top:2870;width:1564;height:11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ношения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ственност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мена распределения потребления управления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3446;top:2807;width:1559;height:9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елове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 производительная сила обще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5348;top:2808;width:155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извод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group id="shape_0" style="position:absolute;left:5591;top:3273;width:1127;height:604">
                  <v:line id="shape_0" from="5591,3273" to="5591,38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719,3279" to="6719,38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4901;top:3861;width:107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уд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6119;top:3873;width:107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едм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уд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ab/>
        <w:t>В историческом развитии материального производства выделяются три основных этапа, три революции, в результате которых коренным образом изменялись производительные силы обществ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1. Неолитическая революция (≈10 тыс. лет назад) – переход от собирательства и охоты (присвоения готовых продуктов природы) к производству (земледелию и скотоводству). Схема производительных сил самая простая: человек – рабочее оруд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 Промышленная революция (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.) – переход к машинному производству, человек отдает машине свои двигательные функ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производительных с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104140</wp:posOffset>
                </wp:positionV>
                <wp:extent cx="1299845" cy="127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960" cy="1440"/>
                          <a:chOff x="0" y="0"/>
                          <a:chExt cx="1299960" cy="1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8.2pt;width:102.3pt;height:0.05pt" coordorigin="1600,164" coordsize="2046,1">
                <v:line id="shape_0" from="1600,166" to="1959,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7,164" to="3646,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Человек </w:t>
        <w:tab/>
        <w:tab/>
        <w:t>машина</w:t>
        <w:tab/>
        <w:tab/>
        <w:t>рабочее орудие.</w:t>
      </w:r>
    </w:p>
    <w:p>
      <w:pPr>
        <w:pStyle w:val="Normal"/>
        <w:spacing w:lineRule="auto" w:line="192"/>
        <w:ind w:firstLine="21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вигатель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 Научно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</w:rPr>
        <w:t>техническая</w:t>
      </w:r>
      <w:r>
        <w:rPr>
          <w:rFonts w:cs="Times New Roman" w:ascii="Times New Roman" w:hAnsi="Times New Roman"/>
          <w:szCs w:val="24"/>
        </w:rPr>
        <w:t xml:space="preserve"> революция (середина ХХ в.) – переход к автоматизированному производству. Человек отдает машинам часть своих управленческих функций, выходя как бы за пределы непосредственного производ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Схема </w:t>
      </w:r>
      <w:r>
        <w:rPr>
          <w:rFonts w:cs="Times New Roman" w:ascii="Times New Roman" w:hAnsi="Times New Roman"/>
        </w:rPr>
        <w:t>производительных</w:t>
      </w:r>
      <w:r>
        <w:rPr>
          <w:rFonts w:cs="Times New Roman" w:ascii="Times New Roman" w:hAnsi="Times New Roman"/>
          <w:szCs w:val="24"/>
        </w:rPr>
        <w:t xml:space="preserve"> сил приобретает следующий вид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00</wp:posOffset>
                </wp:positionH>
                <wp:positionV relativeFrom="line">
                  <wp:posOffset>-104140</wp:posOffset>
                </wp:positionV>
                <wp:extent cx="2386965" cy="127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0" cy="1440"/>
                          <a:chOff x="0" y="0"/>
                          <a:chExt cx="2386800" cy="1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-8.2pt;width:187.85pt;height:0.05pt" coordorigin="1600,-164" coordsize="3757,1">
                <v:line id="shape_0" from="1600,-162" to="1959,-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7,-164" to="3646,-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9,-162" to="5358,-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Человек </w:t>
        <w:tab/>
        <w:tab/>
        <w:t>автомат</w:t>
        <w:tab/>
        <w:tab/>
        <w:t>машина</w:t>
        <w:tab/>
        <w:tab/>
        <w:t xml:space="preserve"> рабочее оруд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ущность и социальные последствия НТР кратко обозначены в схеме 27.</w:t>
      </w:r>
    </w:p>
    <w:p>
      <w:pPr>
        <w:pStyle w:val="Normal"/>
        <w:ind w:firstLine="567"/>
        <w:jc w:val="right"/>
        <w:rPr/>
      </w:pPr>
      <w:r>
        <w:rPr/>
        <w:t>Схема 27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567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Н Т 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</w:rPr>
              <w:t>Качественное преобразование производительных сил общества</w:t>
              <w:br/>
              <w:t>на основе революционных изменений в науке и технике</w:t>
            </w:r>
          </w:p>
        </w:tc>
      </w:tr>
      <w:tr>
        <w:trPr>
          <w:trHeight w:val="331" w:hRule="atLeast"/>
        </w:trPr>
        <w:tc>
          <w:tcPr>
            <w:tcW w:w="9072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9470</wp:posOffset>
                      </wp:positionH>
                      <wp:positionV relativeFrom="page">
                        <wp:posOffset>3810</wp:posOffset>
                      </wp:positionV>
                      <wp:extent cx="3829050" cy="3213100"/>
                      <wp:effectExtent l="38100" t="0" r="3810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28960" cy="3213000"/>
                                <a:chOff x="0" y="0"/>
                                <a:chExt cx="3828960" cy="321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9332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3225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9680" y="31752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8040" y="32184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32328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2320" y="368280"/>
                                  <a:ext cx="0" cy="284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360" y="3213000"/>
                                  <a:ext cx="180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1600" y="2117880"/>
                                  <a:ext cx="89964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97280" y="2120400"/>
                                  <a:ext cx="89964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0160" y="262008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9720" y="262584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5640" y="181620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468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8960" y="88452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87300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pt;margin-top:0.3pt;width:301.45pt;height:252.9pt" coordorigin="1322,6" coordsize="6029,5058">
                      <v:line id="shape_0" from="4461,6" to="4461,288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51,514" to="1451,796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11,506" to="7211,788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48,513" to="7207,513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1,515" to="2410,515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5,586" to="4475,5064" stroked="t" o:allowincell="t" style="position:absolute;mso-position-vertical-relative:page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95,5066" to="5829,5066" stroked="t" o:allowincell="t" style="position:absolute;mso-position-vertic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74,3341" to="5890,3907" stroked="t" o:allowincell="t" style="position:absolute;flip:y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0,3345" to="4466,3911" stroked="t" o:allowincell="t" style="position:absolute;flip:xy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1,4132" to="3010,4132" stroked="t" o:allowincell="t" style="position:absolute;flip:x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73,4141" to="6112,4141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31,2866" to="7331,3105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22,2848" to="1322,3087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52,1399" to="7352,1638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43,1381" to="1343,1620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331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циальные последствия НТР</w:t>
            </w:r>
          </w:p>
        </w:tc>
      </w:tr>
      <w:tr>
        <w:trPr>
          <w:trHeight w:val="331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+1) положительные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еобразование природы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рицательные (-1)</w:t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возможностей решения экологических проблем техническими средствами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действие на человек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обализация</w:t>
              <w:br/>
              <w:t>экологического</w:t>
              <w:br/>
              <w:t>кризиса</w:t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менение характера труда, освобождение человека от нетворческого труд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сихологические</w:t>
              <w:br/>
              <w:t>перегрузки (стрессы)</w:t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свободного времени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действие на человек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технократическое</w:t>
              <w:br/>
              <w:t>мышление</w:t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уманизация труд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зработица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Идеалистический подход</w:t>
      </w:r>
      <w:r>
        <w:rPr>
          <w:rFonts w:cs="Times New Roman" w:ascii="Times New Roman" w:hAnsi="Times New Roman"/>
          <w:szCs w:val="24"/>
        </w:rPr>
        <w:t xml:space="preserve"> основан на противоположном принципе: </w:t>
      </w:r>
      <w:r>
        <w:rPr>
          <w:rFonts w:cs="Times New Roman" w:ascii="Times New Roman" w:hAnsi="Times New Roman"/>
          <w:b/>
          <w:szCs w:val="24"/>
        </w:rPr>
        <w:t>общественное сознание определяет общественное бытие</w:t>
      </w:r>
      <w:r>
        <w:rPr>
          <w:rFonts w:cs="Times New Roman" w:ascii="Times New Roman" w:hAnsi="Times New Roman"/>
          <w:szCs w:val="24"/>
        </w:rPr>
        <w:t xml:space="preserve">. Общественное </w:t>
      </w:r>
      <w:r>
        <w:rPr>
          <w:rFonts w:cs="Times New Roman" w:ascii="Times New Roman" w:hAnsi="Times New Roman"/>
          <w:b/>
          <w:szCs w:val="24"/>
        </w:rPr>
        <w:t>сознание</w:t>
      </w:r>
      <w:r>
        <w:rPr>
          <w:rFonts w:cs="Times New Roman" w:ascii="Times New Roman" w:hAnsi="Times New Roman"/>
          <w:szCs w:val="24"/>
        </w:rPr>
        <w:t xml:space="preserve"> – духовная сторона исторического прогресса, представляющая собой не совокупность индивидуальных сознаний членов общества, а целостное духовное явление, обладающее определенной внутренней структурой, включающей различные уровни (теоретическое и обыденное сознание, идеология и общественная психология) и формы сознания (политическое и правовое сознание, мораль, религия, искусство, философия, наука). Главным источником общественной деятельности идеалисты считают идеальные мотивы людей (либо отдельных людей – субъективный идеализм, либо высшего, мирового духовного начала – «абсолютной идеи», «мирового духа», бога – объективный идеализм). Наглядно противоположность названных подходов представлена в схеме 28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хема 28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труктура общественных отношений и противоположность</w:t>
        <w:br/>
        <w:t>философских подходов в ее объяснен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418"/>
        <w:gridCol w:w="2977"/>
        <w:gridCol w:w="3543"/>
      </w:tblGrid>
      <w:tr>
        <w:trPr>
          <w:trHeight w:val="680" w:hRule="atLeast"/>
        </w:trPr>
        <w:tc>
          <w:tcPr>
            <w:tcW w:w="1134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деалистический подход</w:t>
            </w:r>
          </w:p>
        </w:tc>
        <w:tc>
          <w:tcPr>
            <w:tcW w:w="1418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атериалистический подход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ховны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религиозные, нравственные,</w:t>
              <w:br/>
              <w:t>эстетические</w:t>
            </w:r>
          </w:p>
        </w:tc>
      </w:tr>
      <w:tr>
        <w:trPr>
          <w:trHeight w:val="680" w:hRule="atLeast"/>
        </w:trPr>
        <w:tc>
          <w:tcPr>
            <w:tcW w:w="11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итически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взаимодействие субъектов</w:t>
              <w:br/>
              <w:t>политики и власти</w:t>
            </w:r>
          </w:p>
        </w:tc>
      </w:tr>
      <w:tr>
        <w:trPr>
          <w:trHeight w:val="680" w:hRule="atLeast"/>
        </w:trPr>
        <w:tc>
          <w:tcPr>
            <w:tcW w:w="11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ы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отношения между социальными</w:t>
              <w:br/>
              <w:t>группами</w:t>
            </w:r>
          </w:p>
        </w:tc>
      </w:tr>
      <w:tr>
        <w:trPr>
          <w:trHeight w:val="680" w:hRule="atLeast"/>
        </w:trPr>
        <w:tc>
          <w:tcPr>
            <w:tcW w:w="11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ономически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отношения между объектами</w:t>
              <w:br/>
              <w:t>экономической деятельности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стрелка указывает направление главного влия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изучении общества как открытой, быстро развивающейся системы со сложным противоречивым типом связей как нигде более актуальны принципы диалектического метода (см. тему: «Диалектика как теория развития и метод познания»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. Принцип развития или принцип историзма</w:t>
      </w:r>
      <w:r>
        <w:rPr>
          <w:rFonts w:cs="Times New Roman" w:ascii="Times New Roman" w:hAnsi="Times New Roman"/>
          <w:szCs w:val="24"/>
        </w:rPr>
        <w:t xml:space="preserve"> учит видеть динамику общественных процессов, связывать историю, современность и прогнозировать будуще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2. Принцип всеобщей связи</w:t>
      </w:r>
      <w:r>
        <w:rPr>
          <w:rFonts w:cs="Times New Roman" w:ascii="Times New Roman" w:hAnsi="Times New Roman"/>
          <w:szCs w:val="24"/>
        </w:rPr>
        <w:t xml:space="preserve"> в изучении общества формируется как </w:t>
      </w:r>
      <w:r>
        <w:rPr>
          <w:rFonts w:cs="Times New Roman" w:ascii="Times New Roman" w:hAnsi="Times New Roman"/>
          <w:b/>
          <w:szCs w:val="24"/>
        </w:rPr>
        <w:t>конкретно-исторический подход.</w:t>
      </w:r>
      <w:r>
        <w:rPr>
          <w:rFonts w:cs="Times New Roman" w:ascii="Times New Roman" w:hAnsi="Times New Roman"/>
          <w:szCs w:val="24"/>
        </w:rPr>
        <w:t xml:space="preserve"> Любое общественное явление и событие «привязано» к определенной эпохе, стране, нации. В обществе как нигде более важны пространственно-временные характеристики. Законы общества менее долговременны (по сравнению с «вечными» законами природы) и поэтому в изучении общества простые аналогии (перенесение закономерностей одного объекта на другой) или простые экстраполяции (продолжение в прошлое или будущее современных тенденций развития) могут привести к ошибкам, а иногда просто неуместны. «Голод есть голод, - пишет К. Маркс, образно доказывая необходимость конкретно-исторического подхода, - однако, голод, который утоляется вареным мясом, поедаемым с помощью ножа и вилки, это иной голод, чем тот, при котором проглатывают сырое мясо с помощью рук, ногтей и зубов»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3. Принцип противоречия</w:t>
      </w:r>
      <w:r>
        <w:rPr>
          <w:rFonts w:cs="Times New Roman" w:ascii="Times New Roman" w:hAnsi="Times New Roman"/>
          <w:szCs w:val="24"/>
        </w:rPr>
        <w:t xml:space="preserve"> как необходимость изучать сложные общественные противоречия и, прежде всего, учитывать сложную диалектику объективного и субъективного в социальном быт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Специфика законов общественного развития</w:t>
        <w:br/>
        <w:tab/>
        <w:tab/>
        <w:t>Диалектика необходимости и свобод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ущность определенной сферы бытия составляет так же специфика ее законов; т.к. законы – это существенные, необходимые, повторяющиеся связи между явлениями и процесс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м же отличаются социальные связи от других, скажем, природных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 xml:space="preserve">1. Первая и самая важная особенность – связи, </w:t>
      </w:r>
      <w:r>
        <w:rPr>
          <w:rFonts w:cs="Times New Roman" w:ascii="Times New Roman" w:hAnsi="Times New Roman"/>
          <w:b/>
          <w:spacing w:val="-2"/>
          <w:szCs w:val="24"/>
        </w:rPr>
        <w:t>законы</w:t>
      </w:r>
      <w:r>
        <w:rPr>
          <w:rFonts w:cs="Times New Roman" w:ascii="Times New Roman" w:hAnsi="Times New Roman"/>
          <w:spacing w:val="-2"/>
          <w:szCs w:val="24"/>
        </w:rPr>
        <w:t xml:space="preserve"> в обществе осуществляются через деятельность людей, но потому всегда </w:t>
      </w:r>
      <w:r>
        <w:rPr>
          <w:rFonts w:cs="Times New Roman" w:ascii="Times New Roman" w:hAnsi="Times New Roman"/>
          <w:b/>
          <w:spacing w:val="-2"/>
          <w:szCs w:val="24"/>
        </w:rPr>
        <w:t>имеют объективно-субъективный характер</w:t>
      </w:r>
      <w:r>
        <w:rPr>
          <w:rFonts w:cs="Times New Roman" w:ascii="Times New Roman" w:hAnsi="Times New Roman"/>
          <w:spacing w:val="-2"/>
          <w:szCs w:val="24"/>
        </w:rPr>
        <w:t>. Абсолютно объективных процессов в обществе нет, все социальные процессы несут на себе «печать» субъективности: желаний, интересов, воли людей. «</w:t>
      </w:r>
      <w:r>
        <w:rPr>
          <w:rFonts w:cs="Times New Roman" w:ascii="Times New Roman" w:hAnsi="Times New Roman"/>
          <w:b/>
          <w:spacing w:val="-2"/>
          <w:szCs w:val="24"/>
        </w:rPr>
        <w:t>История</w:t>
      </w:r>
      <w:r>
        <w:rPr>
          <w:rFonts w:cs="Times New Roman" w:ascii="Times New Roman" w:hAnsi="Times New Roman"/>
          <w:spacing w:val="-2"/>
          <w:szCs w:val="24"/>
        </w:rPr>
        <w:t xml:space="preserve"> не делает </w:t>
      </w:r>
      <w:r>
        <w:rPr>
          <w:rFonts w:cs="Times New Roman" w:ascii="Times New Roman" w:hAnsi="Times New Roman"/>
          <w:b/>
          <w:spacing w:val="-2"/>
          <w:szCs w:val="24"/>
        </w:rPr>
        <w:t>ничего</w:t>
      </w:r>
      <w:r>
        <w:rPr>
          <w:rFonts w:cs="Times New Roman" w:ascii="Times New Roman" w:hAnsi="Times New Roman"/>
          <w:spacing w:val="-2"/>
          <w:szCs w:val="24"/>
        </w:rPr>
        <w:t xml:space="preserve">, она … «не сражается </w:t>
      </w:r>
      <w:r>
        <w:rPr>
          <w:rFonts w:cs="Times New Roman" w:ascii="Times New Roman" w:hAnsi="Times New Roman"/>
          <w:b/>
          <w:spacing w:val="-2"/>
          <w:szCs w:val="24"/>
        </w:rPr>
        <w:t>ни</w:t>
      </w:r>
      <w:r>
        <w:rPr>
          <w:rFonts w:cs="Times New Roman" w:ascii="Times New Roman" w:hAnsi="Times New Roman"/>
          <w:spacing w:val="-2"/>
          <w:szCs w:val="24"/>
        </w:rPr>
        <w:t xml:space="preserve"> в каких битвах»! Не «</w:t>
      </w:r>
      <w:r>
        <w:rPr>
          <w:rFonts w:cs="Times New Roman" w:ascii="Times New Roman" w:hAnsi="Times New Roman"/>
          <w:b/>
          <w:spacing w:val="-2"/>
          <w:szCs w:val="24"/>
        </w:rPr>
        <w:t>история</w:t>
      </w:r>
      <w:r>
        <w:rPr>
          <w:rFonts w:cs="Times New Roman" w:ascii="Times New Roman" w:hAnsi="Times New Roman"/>
          <w:spacing w:val="-2"/>
          <w:szCs w:val="24"/>
        </w:rPr>
        <w:t xml:space="preserve">», а именно </w:t>
      </w:r>
      <w:r>
        <w:rPr>
          <w:rFonts w:cs="Times New Roman" w:ascii="Times New Roman" w:hAnsi="Times New Roman"/>
          <w:b/>
          <w:spacing w:val="-2"/>
          <w:szCs w:val="24"/>
        </w:rPr>
        <w:t>человек</w:t>
      </w:r>
      <w:r>
        <w:rPr>
          <w:rFonts w:cs="Times New Roman" w:ascii="Times New Roman" w:hAnsi="Times New Roman"/>
          <w:spacing w:val="-2"/>
          <w:szCs w:val="24"/>
        </w:rPr>
        <w:t xml:space="preserve">, действительный, живой человек – вот кто делает все это, всем обладает и за все борется… История – </w:t>
      </w:r>
      <w:r>
        <w:rPr>
          <w:rFonts w:cs="Times New Roman" w:ascii="Times New Roman" w:hAnsi="Times New Roman"/>
          <w:b/>
          <w:spacing w:val="-2"/>
          <w:szCs w:val="24"/>
        </w:rPr>
        <w:t>не что иное</w:t>
      </w:r>
      <w:r>
        <w:rPr>
          <w:rFonts w:cs="Times New Roman" w:ascii="Times New Roman" w:hAnsi="Times New Roman"/>
          <w:spacing w:val="-2"/>
          <w:szCs w:val="24"/>
        </w:rPr>
        <w:t>, как деятельность преследующего свои цели человека</w:t>
      </w:r>
      <w:r>
        <w:rPr>
          <w:rStyle w:val="FootnoteCharacters"/>
          <w:rStyle w:val="FootnoteAnchor"/>
          <w:rFonts w:cs="Times New Roman" w:ascii="Times New Roman" w:hAnsi="Times New Roman"/>
          <w:spacing w:val="-2"/>
          <w:szCs w:val="24"/>
        </w:rPr>
        <w:footnoteReference w:id="3"/>
      </w:r>
      <w:r>
        <w:rPr>
          <w:rFonts w:cs="Times New Roman" w:ascii="Times New Roman" w:hAnsi="Times New Roman"/>
          <w:spacing w:val="-2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2. Связи в обществе имеют гораздо более многообразный и индивидуальный характер и поэтому общественные законы, по преимуществу – </w:t>
      </w:r>
      <w:r>
        <w:rPr>
          <w:rFonts w:cs="Times New Roman" w:ascii="Times New Roman" w:hAnsi="Times New Roman"/>
          <w:b/>
          <w:szCs w:val="24"/>
        </w:rPr>
        <w:t>статистические законы</w:t>
      </w:r>
      <w:r>
        <w:rPr>
          <w:rFonts w:cs="Times New Roman" w:ascii="Times New Roman" w:hAnsi="Times New Roman"/>
          <w:szCs w:val="24"/>
        </w:rPr>
        <w:t>, т.е. законы больших чисе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3. Сложность и многовариантность связей выступает причиной того, что общественные законы имеют </w:t>
      </w:r>
      <w:r>
        <w:rPr>
          <w:rFonts w:cs="Times New Roman" w:ascii="Times New Roman" w:hAnsi="Times New Roman"/>
          <w:b/>
          <w:szCs w:val="24"/>
        </w:rPr>
        <w:t>менее длительный характе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философии существует точка зрения, что общественная жизнь вообще не подвергнута никаким закономерностям (неокантианство, неопозитивизм). Науки о природе, - утверждал В. Дильтей (1833-1911), имеют дело с общим закономерным, науки о духе – с единичным, уникальным. Г. Риккерт (1863-1936) выделяет особый метод исторического познания – идеографический – отражение объекта в его единственности и неповторимости. Карл Поппер утверждал, что если есть на свете такая вещь, как закон исторического развития, то нам ничего не остается делать, кроме как, предсказав будущее, сложить руки и ждать неизбежног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4"/>
          <w:szCs w:val="24"/>
        </w:rPr>
        <w:t>Тем не менее, большинство философов признает наличие закономерности, повторяемости в общественных процессах. Повторяемость в истории проявляется в 2-х аспекта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Times New Roman" w:ascii="Times New Roman" w:hAnsi="Times New Roman"/>
          <w:szCs w:val="24"/>
        </w:rPr>
        <w:t>повторяемость в смысле непрерывности, воспроизводимости тех или иных общественных явлений (например, взаимодействие общества и природы, производительных сил и производственных отношений т.п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вторяемость в смысле воспроизведения в одной стране того, что было в другой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циальная философия концентрирует свое внимание на первом аспект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Особенность общественных связей проявляется также в </w:t>
      </w:r>
      <w:r>
        <w:rPr>
          <w:rFonts w:cs="Times New Roman" w:ascii="Times New Roman" w:hAnsi="Times New Roman"/>
          <w:b/>
          <w:szCs w:val="24"/>
        </w:rPr>
        <w:t>диалектике свободы и необходимости</w:t>
      </w:r>
      <w:r>
        <w:rPr>
          <w:rFonts w:cs="Times New Roman" w:ascii="Times New Roman" w:hAnsi="Times New Roman"/>
          <w:szCs w:val="24"/>
        </w:rPr>
        <w:t>. Человек всегда задавался вопросам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Тварь я дрожащая или право имею…»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Щепка я в потоке истории или корабль – плыву по реке, но как хочу?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«В истории действуют объективные законы, независимые от сознания людей или люди делают свою историю сами?»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эти вопросы существует в обществознании три ответа, выражающие крайние мировоззренческие позиции (см.: схему 29)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хема 29</w:t>
      </w:r>
    </w:p>
    <w:p>
      <w:pPr>
        <w:pStyle w:val="Normal"/>
        <w:ind w:firstLine="567"/>
        <w:jc w:val="center"/>
        <w:rPr/>
      </w:pPr>
      <w:r>
        <w:rPr/>
        <w:t>Трактовки связи необходимости и свободы в истор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2"/>
        <w:gridCol w:w="4328"/>
        <w:gridCol w:w="2372"/>
      </w:tblGrid>
      <w:tr>
        <w:trPr/>
        <w:tc>
          <w:tcPr>
            <w:tcW w:w="2372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атализм</w:t>
            </w:r>
          </w:p>
        </w:tc>
        <w:tc>
          <w:tcPr>
            <w:tcW w:w="4328" w:type="dxa"/>
            <w:tcBorders/>
            <w:vAlign w:val="center"/>
          </w:tcPr>
          <w:p>
            <w:pPr>
              <w:pStyle w:val="Normal"/>
              <w:spacing w:lineRule="auto" w:line="192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иалектическая</w:t>
              <w:br/>
              <w:t>концепция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олюнтаризм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бсолютизация</w:t>
              <w:br/>
              <w:t>необходимости</w:t>
            </w:r>
          </w:p>
        </w:tc>
        <w:tc>
          <w:tcPr>
            <w:tcW w:w="4328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вобода и историческая необходимость – две стороны одного противоречия</w:t>
            </w:r>
          </w:p>
        </w:tc>
        <w:tc>
          <w:tcPr>
            <w:tcW w:w="2372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бсолютизация</w:t>
              <w:br/>
              <w:t>свободы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Фатализм</w:t>
      </w:r>
      <w:r>
        <w:rPr>
          <w:rFonts w:cs="Times New Roman" w:ascii="Times New Roman" w:hAnsi="Times New Roman"/>
          <w:szCs w:val="24"/>
        </w:rPr>
        <w:t xml:space="preserve"> (от лат. </w:t>
      </w:r>
      <w:r>
        <w:rPr>
          <w:rFonts w:cs="Times New Roman" w:ascii="Times New Roman" w:hAnsi="Times New Roman"/>
          <w:szCs w:val="24"/>
          <w:lang w:val="sq-AL"/>
        </w:rPr>
        <w:t>fatum</w:t>
      </w:r>
      <w:r>
        <w:rPr>
          <w:rFonts w:cs="Times New Roman" w:ascii="Times New Roman" w:hAnsi="Times New Roman"/>
          <w:szCs w:val="24"/>
        </w:rPr>
        <w:t xml:space="preserve"> - судьба) – социально-философская концепция, трактующая исторический процесс как результат объективных сил, независимых от человека. Эти внешние силы предопределяют все действия челове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Летящий мяч не скажет, нет иль 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грок метнул – стремглав летит ту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 вот и нас не спросят, возьму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 этот мир заброся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ает небо каждого куда».</w:t>
      </w:r>
    </w:p>
    <w:p>
      <w:pPr>
        <w:pStyle w:val="Normal"/>
        <w:spacing w:lineRule="auto" w:line="228"/>
        <w:ind w:firstLine="567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1915</wp:posOffset>
                </wp:positionH>
                <wp:positionV relativeFrom="page">
                  <wp:posOffset>6669405</wp:posOffset>
                </wp:positionV>
                <wp:extent cx="3234690" cy="356870"/>
                <wp:effectExtent l="0" t="635" r="0" b="1714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4600" cy="356760"/>
                          <a:chOff x="0" y="0"/>
                          <a:chExt cx="3234600" cy="356760"/>
                        </a:xfrm>
                      </wpg:grpSpPr>
                      <wps:wsp>
                        <wps:cNvSpPr/>
                        <wps:spPr>
                          <a:xfrm>
                            <a:off x="1614960" y="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9640"/>
                            <a:ext cx="162000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160848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5pt;margin-top:525.15pt;width:254.65pt;height:28.05pt" coordorigin="2129,10503" coordsize="5093,561">
                <v:line id="shape_0" from="4672,10503" to="4672,10935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672,10644" to="7222,11064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129,10632" to="4661,11046" stroked="t" o:allowincell="f" style="position:absolute;flip:x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2"/>
          <w:szCs w:val="22"/>
        </w:rPr>
        <w:t>О.Хайям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Волюнтаризм</w:t>
      </w:r>
      <w:r>
        <w:rPr>
          <w:rFonts w:cs="Times New Roman" w:ascii="Times New Roman" w:hAnsi="Times New Roman"/>
          <w:szCs w:val="24"/>
        </w:rPr>
        <w:t xml:space="preserve"> (от лат. </w:t>
      </w:r>
      <w:r>
        <w:rPr>
          <w:rFonts w:cs="Times New Roman" w:ascii="Times New Roman" w:hAnsi="Times New Roman"/>
          <w:szCs w:val="24"/>
          <w:lang w:val="sq-AL"/>
        </w:rPr>
        <w:t>voluntas</w:t>
      </w:r>
      <w:r>
        <w:rPr>
          <w:rFonts w:cs="Times New Roman" w:ascii="Times New Roman" w:hAnsi="Times New Roman"/>
          <w:szCs w:val="24"/>
        </w:rPr>
        <w:t xml:space="preserve"> - воля) – социально-философская концепция, трактующая исторический процесс как результат произвольных действий и поступков люд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Вольтер, например, подчеркивая закономерный характер истории, так высмеивал абсолютизацию случайности; мудрец индус утверждает, что его левая нога явилась причиной смерти французского короля Генриха </w:t>
      </w:r>
      <w:r>
        <w:rPr>
          <w:rFonts w:cs="Times New Roman" w:ascii="Times New Roman" w:hAnsi="Times New Roman"/>
          <w:szCs w:val="24"/>
          <w:lang w:val="en-US"/>
        </w:rPr>
        <w:t>IV</w:t>
      </w:r>
      <w:r>
        <w:rPr>
          <w:rFonts w:cs="Times New Roman" w:ascii="Times New Roman" w:hAnsi="Times New Roman"/>
          <w:szCs w:val="24"/>
        </w:rPr>
        <w:t xml:space="preserve">, убитого в 1610 году. Однажды, в 1550 году этот индус начал прогулку по берегу моря с левой ноги. Во время прогулки он случайно столкнул в воду своего друга – персидского купца. Дочь купца, оставшись без отца, бежала из родных краев с армянином и родила затем девочку, которая затем вышла замуж за грека. Дочь этого грека поселилась во Франции, вступила там в брак, от которого родился Равальяк – убийца Генриха </w:t>
      </w:r>
      <w:r>
        <w:rPr>
          <w:rFonts w:cs="Times New Roman" w:ascii="Times New Roman" w:hAnsi="Times New Roman"/>
          <w:szCs w:val="24"/>
          <w:lang w:val="en-US"/>
        </w:rPr>
        <w:t>IV</w:t>
      </w:r>
      <w:r>
        <w:rPr>
          <w:rFonts w:cs="Times New Roman" w:ascii="Times New Roman" w:hAnsi="Times New Roman"/>
          <w:szCs w:val="24"/>
        </w:rPr>
        <w:t>. Указанный индус считал, что если бы он не начал прогулку с левой ноги, то история Франции была бы друг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иалектика свободы и необходимости проявляется в том, что если субъект (человек) знает общественную закономерность и действует в соответствии с ней, в этом направлении, то он с большей вероятностью добивается своих целей. Абсолютной свободы нет и быть не может, т.к. всегда будут существовать объективные и субъективные барьеры, ограничивающие свободу человека. Схематично поле свободной деятельности человека можно представить в виде «загона» с забором со всех сторон, внутри его человек может передвигаться свободно (см. рис. 2). Но человеку этого мало, он стремится (и может) ломать или отодвигать барьеры. Эта извечная воля человека к свободе и составляет суть и смысл его бытия.</w:t>
      </w:r>
    </w:p>
    <w:p>
      <w:pPr>
        <w:pStyle w:val="Normal"/>
        <w:ind w:firstLine="567"/>
        <w:jc w:val="center"/>
        <w:rPr/>
      </w:pPr>
      <w:r>
        <w:rPr/>
        <w:t>Свобода и необходимость в деятельности челове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94"/>
        <w:gridCol w:w="2693"/>
      </w:tblGrid>
      <w:tr>
        <w:trPr>
          <w:trHeight w:val="454" w:hRule="atLeast"/>
        </w:trPr>
        <w:tc>
          <w:tcPr>
            <w:tcW w:w="1985" w:type="dxa"/>
            <w:vMerge w:val="restart"/>
            <w:tcBorders/>
            <w:shd w:fill="AAAAAA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Моральные и правовые нормы, обычаи и традиции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РОДА ЧЕЛОВЕКА</w:t>
            </w:r>
          </w:p>
        </w:tc>
        <w:tc>
          <w:tcPr>
            <w:tcW w:w="2693" w:type="dxa"/>
            <w:vMerge w:val="restart"/>
            <w:tcBorders/>
            <w:shd w:fill="AAAAAA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коны общества</w:t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е свободы</w:t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6405</wp:posOffset>
                      </wp:positionH>
                      <wp:positionV relativeFrom="page">
                        <wp:posOffset>-341630</wp:posOffset>
                      </wp:positionV>
                      <wp:extent cx="1960245" cy="9245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0200" cy="924480"/>
                                <a:chOff x="0" y="0"/>
                                <a:chExt cx="1960200" cy="92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39360"/>
                                  <a:ext cx="3808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0120" y="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1920" y="61452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79320" y="81360"/>
                                  <a:ext cx="3808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00200" y="616680"/>
                                  <a:ext cx="325080" cy="28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2280" y="15840"/>
                                  <a:ext cx="325080" cy="28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15pt;margin-top:-26.9pt;width:154.3pt;height:72.75pt" coordorigin="703,-538" coordsize="3086,1455">
                      <v:line id="shape_0" from="703,469" to="1302,828" stroked="t" o:allowincell="t" style="position:absolute;flip:x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15,-538" to="2215,-51" stroked="t" o:allowincell="t" style="position:absolute;flip:y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18,430" to="2218,917" stroked="t" o:allowincell="t" style="position:absolute;flip:y;mso-position-vertic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190,-410" to="3789,-51" stroked="t" o:allowincell="t" style="position:absolute;flip:x;mso-position-vertic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223,433" to="3734,878" stroked="t" o:allowincell="t" style="position:absolute;flip:xy;mso-position-vertic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801,-513" to="1312,-68" stroked="t" o:allowincell="t" style="position:absolute;flip:xy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</w:rPr>
              <w:t>Ч Е Л О В Е К</w:t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оны природы</w:t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Барьеры не только во вне человека, но и внутри его личности: принципы, убеждения, совесть. Свобода личности не существует отдельно от ответственности (здесь тоже диалектика). Вот как об этом пишет Леонид Мартынов в стихотворении «Свобода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 уяснил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, значит, быть свободны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 разобрался в этом чувстве трудно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дном из самых личных чувств на свете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знаете, что, значит, быть свободным?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едь это, значит, быть за все в ответ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все я отвечаю в этом мире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вздохи, слезы, горе и потери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веру, суеверье и безверье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иалектика свободы и необходимости глубоко сидит в сознании человека. В подтверждение этого тезиса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ысли о свободе</w:t>
      </w:r>
    </w:p>
    <w:p>
      <w:pPr>
        <w:pStyle w:val="Normal"/>
        <w:spacing w:lineRule="auto" w:line="192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з студенческих сочинений)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вобода – эт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28"/>
        <w:ind w:left="85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пособность превращать свои мечты в реа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28"/>
        <w:ind w:left="85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один из гениальных обман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28"/>
        <w:ind w:left="85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пособность во всех возможных вариантах творить Добр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28"/>
        <w:ind w:left="850" w:hanging="425"/>
        <w:jc w:val="both"/>
        <w:rPr/>
      </w:pPr>
      <w:r>
        <w:rPr>
          <w:rFonts w:cs="Times New Roman" w:ascii="Times New Roman" w:hAnsi="Times New Roman"/>
          <w:szCs w:val="24"/>
        </w:rPr>
        <w:t>это стимулирующий фактор самореализации человека во всех сферах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умасшеств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просто жизн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отсутствие ниток у марионет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это необъятное чувство, которое опьяняет, захватывает в свои сети, словно любовь, нагрянувшая нежданно негадан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освобождение человека от потребностей своего те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вобода мыс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возможность всестороннего разви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парусный кораблик, ждущий попутного вет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иллюзия, в которой человек постоянно стреми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это высший дар человеку, причем последнему необходимо научиться пользоваться этим да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это творчество, необходимый атрибут самовыра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двигатель прогрес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амостоятельность и ответствен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когда ты сидишь в пустой комна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пособность предвиде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жизнь без правил, вызов обществ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необходимая, осознанная гармония души и те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жизнь души после смер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вобода – это все!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очитав и выполнив индивидуальные творческие задания к этой теме, Вы предметнее, лучше поймете суть изложенных здесь трактовок сущности социума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«Существенное отличие человеческого общества от общества животных состоит в том, что животные в лучшем случае </w:t>
      </w:r>
      <w:r>
        <w:rPr>
          <w:rFonts w:cs="Times New Roman" w:ascii="Times New Roman" w:hAnsi="Times New Roman"/>
          <w:b/>
          <w:szCs w:val="24"/>
        </w:rPr>
        <w:t>собирают</w:t>
      </w:r>
      <w:r>
        <w:rPr>
          <w:rFonts w:cs="Times New Roman" w:ascii="Times New Roman" w:hAnsi="Times New Roman"/>
          <w:szCs w:val="24"/>
        </w:rPr>
        <w:t xml:space="preserve">, между тем как люди </w:t>
      </w:r>
      <w:r>
        <w:rPr>
          <w:rFonts w:cs="Times New Roman" w:ascii="Times New Roman" w:hAnsi="Times New Roman"/>
          <w:b/>
          <w:szCs w:val="24"/>
        </w:rPr>
        <w:t>производят</w:t>
      </w:r>
      <w:r>
        <w:rPr>
          <w:rFonts w:cs="Times New Roman" w:ascii="Times New Roman" w:hAnsi="Times New Roman"/>
          <w:szCs w:val="24"/>
        </w:rPr>
        <w:t>. Уже одно это, правда, основное отличие делает невозможным простое перенесение законов животного общества на человеческое общество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  <w:t>Переписка К.Маркса и Ф.Энгельса с русскими политическими деятелями. – М., 1947 – С.17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чему – это отличие Ф.Энгельс считает основным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- В силу каких причин невозможно перенесение биологических законов в социальную сферу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Задание 2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Некоторые философы, например, Г.Спенсер, З.Фрейд и другие считают, что человеческое общество развивается по биологическим законам, поскольку сам человек – высшее звено биологической эволю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айте оценку этой точки з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ие существуют точки зрения на соотношение законов природы и обществ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Задание 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Вся природа содержится в душе человека. Но в природе не весь человек. Какая-то ведущая часть человека, владеющая словом, вышла за пределы природы и теперь больше и дальше е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М.Пришвин. Глаза зем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Что это за «ведущая часть человека»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 чем отличие природы и обществ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Задание 4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Аэропорты, пирсы и перроны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еса без птиц и земли без воды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 меньше окружающей природы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 больше – окружающей среды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Р.Рождественский. Кромсаем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ая социальная проблема здесь выражен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 чем различие понятий «окружающая среда» и «окружающая природа»? Каким понятием в социальной философии обозначается окружающая сред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Задание 5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айте определения и сравнительный анализ понятий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</w:rPr>
        <w:t>«природа» и «географическая среда»? Включается ли околоземное космическое пространство в состав географической среды? Аргументируйте свой отв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6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дин из героев романа Д.Гранина «Картина» размышляет: «В природе не может быть главных существ. В ней царит равноправие. … Природа была до человека и, следовательно, может обойтись без человека, так же как без льва, без орла, без всяких этих царей. А появились они для пользы, чем-то они нужны друг другу, так же как нужен комар и муравей. Человек тоже для чего-то полезен, но в отличие от других существ он еще не узнал, для чего он, поскольку он появился недавно. Самомнение мешало ему выяснить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ой позиции в социальной философии близка эта точка зрения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огласны ли Вы с мнением героя роман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7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дин из героев А.П.Чехова рассуждает: «В странах, где мягкий климат, меньше тратится сил на борьбу с природой и потому там мягче и нежнее человек; там люди красивы, гибки, легко возбудимы, речь их изящна, движения грациозны. У них процветают науки и искусства, философия их не мрачна, отношения к женщине полны изящного благородств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Чехов А.П. Дядя Ваня // Избр. произв. – М., 1976. – Т.3 – С.30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ому направлению в социологии близка позиция героя? Приведите примеры,, подтверждающие или опровергающие эту точку з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8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Какая социальная проблема отражена в следующем отрывке художественного текста: «Природа болела человеком. Человек не умел видеть землю как живое страдающее существо. Как укрепить силы этого существа? Как повысить производительность биосферы земли?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о сих пор люди видели в природе, прежде всего, лакомые куски, жадно хватались за них, не заботясь о последствиях. Колокол тревоги звучал слишком тихо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Д.Гранин. Зубр // Новый мир. – 1987. - №2. – С.91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Какие существуют технические, экономические, социально-политические решения этой проблемы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9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щество – часть природы. Законы целого воздействуют на составляющие его части. Почему же законы природы недостаточны для функционирования и развития обществ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0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айте сравнительный анализ понятий: «природа», «биосфера», «ноосфера», «техносфера»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1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начале прошлого века Ф.Гальтон высказал опасение, что общее улучшение условий жизни, мощное влияние медицины на жизнь людей позволяют выживать людям, отягощенным наследственными пороками, что приводит к вырождению человечества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аше отношение к точке зрения Ф.Гальтона?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ргументируйте свой ответ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2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Люди же наоборот, чем больше они удаляются от животных в узком смысле слова, тем в большей мере они делают свою историю сами»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Ф.Энгельс. Диалектика природы. // К.Маркс, Ф.Энгельс. – Соч. – Т.20. – С.358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значает ли это, что законы общества необъективны? Приведите аргументы в доказательство тезиса об объективности законов общества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3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ой методологический принцип познания общества отражен в следующем высказывании: «Голод есть голод, однако, голод, который утоляется вареным мясом, поедаемым с помощью ножа и вилки, это иной голод, чем тот, при котором проглатывают сырое мясо с помощью рук, ногтей и зубов»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Маркс К. Экономическо-философские рукописи // Маркс К., Энгельс Ф. – Соч. – Т.46. – Ч.1. – С.28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4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К. Маркс писал: «История не что иное, как деятельность преследующего свои цели человека»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Соч. Т.2. – С.102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Этот вывод устраивает и субъективный идеализм. Раскройте понимание этой проблемы К.Марксом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5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Мы делаем нашу историю сами, но, во-первых, мы делаем ее при весьма определенных предпосылках и условиях. Среди них экономические являются, в конечном счете, решающими. Но и политические и т.п. условия, даже традиции, живущие в головах людей, играют известную роль, хотя и не решающую»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  <w:t>Энгельс Ф. Иозефу Блоху. 21-22 сентября 1890 г. // Маркс К., Энгельс Ф., соч. – Т.37. – С.395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ведите исторические и современные подтверждения этого тезиса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6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цените мировоззренческую и методологическую. Направленность следующего художественного текста: «Истории никто не делает, ее не видно, как нельзя увидеть, как трава растет. Войны, революции, цари, Робеспьеры – это ее органические возбудители, ее бродильные дрожжи. Революции производят люди действенные, односторонние фанатики, гении самоограничения. Они в несколько часов или дней опрокидывают старый порядок. Перевороты длятся недели, много – годы, а потом десятилетиями, веками поклоняются духу ограниченности, приведшей к перевороту, как святыне…»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тернак Б. Доктор Живаго // Новый мир. – 1988. – №1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7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>Некоторые представители католической и протестантской философии (М.Маритен, Р.Нибур) считают, что исторический материализм ставит историческую необходимость на место бога, делает человечество рабом необходимости, жертвой рока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анализируйте данную точку з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8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ая мировоззренческая позиция выражена в следующих строках О.Хайя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то мы – Куклы на нитках, кукольщик наш – небосв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н в большом балагане своем представленье ведет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 теперь на ковре бытия поиграть он заставит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 потом в свой сундук одного за другим убер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9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Прокомментируйте философский смысл известной латинской поговорки: </w:t>
      </w:r>
      <w:r>
        <w:rPr>
          <w:rFonts w:cs="Times New Roman" w:ascii="Times New Roman" w:hAnsi="Times New Roman"/>
          <w:szCs w:val="24"/>
          <w:lang w:val="sq-AL"/>
        </w:rPr>
        <w:t>Zata volentera decunt nolentem trahunt</w:t>
      </w:r>
      <w:r>
        <w:rPr>
          <w:rFonts w:cs="Times New Roman" w:ascii="Times New Roman" w:hAnsi="Times New Roman"/>
          <w:szCs w:val="24"/>
        </w:rPr>
        <w:t xml:space="preserve"> – Судьба направляет того, кто ее принимает, и тащит того, кто ей сопротивля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0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. Тоффлер – известный футуролог ХХ в. задает такой вопрос: «Сможет ли человек выжить в условиях свободы?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пытайтесь на него ответи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, по вашему, свобод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читаете ли Вы себя свободным человеком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 ограничивает Вашу свободу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2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одном из афоризмов Козьма Прутков утвержда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Жизнь нашу удобно сравнивать со своенравною рекою, на поверхности которой плавает челн, иногда укачиваемый тихоструйною волною, нередко же задержанный в своем движении мелью и разбиваемый о подводный камень. – Нужно ли упоминать, что сей утлый челн на реке скоропреходящего времени есть не кто иной, как сам человек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 философская концепция лежит в основе данного афоризм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ая философская идея отражена в следующем полушутливом диалоге между Маленьким принцем и королем из сказки «Маленький принц» Антуана де Сент-Экзюпер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 же заход солнца? – напомнил Маленький принц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Будет тебе и заход солнца. Я потребую, чтобы солнце зашло. Но сперва дождусь благоприятных условий, ибо в этом и состоит мудрость прав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А когда условия будут благоприятными? – осведомился Маленький принц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-Гм, гм, - ответил король, листая толстый календарь. – Это будем гм… гм… сегодня это будет в семь часов сорок минут вечера. И тогда ты увидишь, как точно исполнится мое повел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4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анализируйте следующие определения свобод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Быть свободным – значит быть самой собой… Человек обречен, быть свободным» Ж.П.Сарт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Свобода – способность человека действовать в соответствии со своими интересами и целями, опираясь на познание объективной действительности». Философский энциклопедический словар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Кто не обладает мужеством рискнуть жизнью для достижения своей свободы, тот заслуживает быть рабом» Г.В.Ф.Гегел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Свобода – это круглая пробка в квадратной дырке» О.Хакс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5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Такую же важность, какую строение останков костей имеет для изучения организации исчезнувших животных видов, останки средств труда имеют для изучения исчезнувших общественно-экономических формаций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.Маркс Капитал. – Т.1. // Маркс К., Энгельс Ф. Соч. – Т.23. – С.1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кройте на конкретных примерах содержание данного текс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6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Будет ли грубой ошибкой отождествление производительных сил с техникой? Почему? Дайте сравнительный анализ понятий «экономический базис общества» и «технический базис общества». Приведите приме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7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елите главную производительную силу общества?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удия труд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хник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емля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овек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Нау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8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елите из названных общественных отношений производственные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средствами труда и предметом труд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рабочим и предметом труд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рабочими различных специальностей и процессом труд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государством и рабочим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владельцем завода и рабочим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начальником смены и рабочим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собственником предприятия и посреднической торговой фирмой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государством и владельцем зав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9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елите положение, наиболее точно характеризующее соотношение понятий научно-техническая революция (НТР) и научно-технический прогресс (НТП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НТР и НТП одно и то же, совпадают по времени и содержанию: характеризуют изменения в технике на базе научных зна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>Эти понятия не совпадают вообще, отражая различные общественные процес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Понятие НТП более широкое, НТР – один из этапов НТ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ятие НТР более широкое, технический прогресс один из этапов НТ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30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pacing w:val="-4"/>
          <w:szCs w:val="24"/>
        </w:rPr>
        <w:t>Среди названных направлений НТР выделите главное, определяющее все оста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ние в производстве наукоемких техноло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имизация 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втоматизация 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воение космо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/>
      </w:pPr>
      <w:r>
        <w:rPr>
          <w:rFonts w:cs="Times New Roman" w:ascii="Times New Roman" w:hAnsi="Times New Roman"/>
          <w:szCs w:val="24"/>
        </w:rPr>
        <w:t>использование новых источников энер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витие кибернетики, информационный взры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менение характера труда, онаучивание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ние новых материалов, создание материалов с заранее заданными свойств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ополните свой словарь следующими понятиям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общество, общественное производство, материальное производство, духовное производство, общественные отношения, географическая среда, народонаселение, способ производства, научно-техническая революция, фатализм, волюнтаризм</w:t>
      </w:r>
      <w:r>
        <w:rPr>
          <w:rFonts w:cs="Times New Roman" w:ascii="Times New Roman" w:hAnsi="Times New Roman"/>
          <w:i/>
          <w:szCs w:val="24"/>
        </w:rPr>
        <w:t>.</w:t>
      </w:r>
      <w:r>
        <mc:AlternateContent>
          <mc:Choice Requires="wps">
            <w:drawing>
              <wp:anchor behindDoc="1" distT="0" distB="0" distL="71755" distR="7175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ge">
                  <wp:posOffset>1128395</wp:posOffset>
                </wp:positionV>
                <wp:extent cx="1172845" cy="252095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252095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>
                                <a:alpha val="73333"/>
                              </a:srgbClr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pacing w:val="10"/>
                                <w:sz w:val="22"/>
                                <w:szCs w:val="22"/>
                              </w:rPr>
                              <w:t>СЛОВАРЬ</w:t>
                            </w:r>
                          </w:p>
                        </w:txbxContent>
                      </wps:txbx>
                      <wps:bodyPr anchor="t" lIns="17780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757575" style="position:absolute;rotation:-0;width:92.35pt;height:19.85pt;mso-wrap-distance-left:5.65pt;mso-wrap-distance-right:5.65pt;mso-wrap-distance-top:0pt;mso-wrap-distance-bottom:0pt;margin-top:88.85pt;mso-position-vertical-relative:page;margin-left:-0.4pt;mso-position-horizontal-relative:text">
                <v:fill type="gradient" angle="-180" focus="50%" color2="#FFFFFF"/>
                <v:textbox inset="0.0194444444444444in,0.0118055555555556in,0.0590277777777778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pacing w:val="1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pacing w:val="10"/>
                          <w:sz w:val="22"/>
                          <w:szCs w:val="22"/>
                        </w:rPr>
                        <w:t>СЛОВАР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Маркс К. Экономическо-философские рукописи. // Маркс К., Энгельс Ф. – Соч. 2-е изд. – Т.46. – Ч.1. – С.2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Маркс К., Энгельс Ф. Святое семейство // Маркс К., Энгельс Ф. Соч. 2-е изд. – Т.2 – С.1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851" w:hanging="171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51" w:hanging="171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98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814"/>
        </w:tabs>
        <w:ind w:left="1814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75"/>
        </w:tabs>
        <w:ind w:left="739" w:hanging="171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741"/>
        </w:tabs>
        <w:ind w:left="1741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54"/>
    </w:pPr>
    <w:rPr>
      <w:kern w:val="2"/>
      <w:sz w:val="28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9:07:00Z</dcterms:created>
  <dc:creator>FuckYouBill</dc:creator>
  <dc:description/>
  <cp:keywords/>
  <dc:language>en-US</dc:language>
  <cp:lastModifiedBy>FuckYouBill</cp:lastModifiedBy>
  <dcterms:modified xsi:type="dcterms:W3CDTF">2017-02-01T19:08:00Z</dcterms:modified>
  <cp:revision>2</cp:revision>
  <dc:subject/>
  <dc:title/>
</cp:coreProperties>
</file>